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…/2011</w:t>
      </w:r>
    </w:p>
    <w:p>
      <w:pPr>
        <w:pStyle w:val="Footnot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</w:rPr>
        <w:t>Dnia … …………… 2011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.............................................................………………............................................…….......................................................………………........................................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: ………………… ………………… …………………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Przyjmującym zamówienie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w zakresie transportu sanitarnego, zawarto umowę o następującej treści:</w:t>
      </w:r>
    </w:p>
    <w:p>
      <w:pPr>
        <w:pStyle w:val="Normal"/>
        <w:spacing w:lineRule="auto" w:line="276"/>
        <w:ind w:right="-426" w:hanging="0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spacing w:lineRule="auto" w:line="276"/>
        <w:ind w:right="-426" w:hanging="0"/>
        <w:rPr>
          <w:rFonts w:ascii="Bookman Old Style" w:hAnsi="Bookman Old Style" w:cs="Arial Narrow"/>
          <w:szCs w:val="24"/>
        </w:rPr>
      </w:pPr>
      <w:r>
        <w:rPr>
          <w:rFonts w:cs="Arial Narrow" w:ascii="Bookman Old Style" w:hAnsi="Bookman Old Style"/>
          <w:szCs w:val="24"/>
        </w:rPr>
      </w:r>
    </w:p>
    <w:p>
      <w:pPr>
        <w:pStyle w:val="Normal"/>
        <w:spacing w:lineRule="auto" w:line="276"/>
        <w:ind w:right="-2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.</w:t>
      </w:r>
    </w:p>
    <w:p>
      <w:pPr>
        <w:pStyle w:val="Heading9"/>
        <w:numPr>
          <w:ilvl w:val="0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owierza, a Przyjmujący zamówienie zobowiązuje się do wykonywania świadczeń zdrowotnych w zakresie transportu sanitarnego, polegających w szczególności na transporcie: 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Bookman Old Style" w:hAnsi="Bookman Old Style" w:cs="Arial Narrow"/>
          <w:sz w:val="20"/>
        </w:rPr>
      </w:pPr>
      <w:r>
        <w:rPr>
          <w:rFonts w:cs="Arial Narrow" w:ascii="Bookman Old Style" w:hAnsi="Bookman Old Style"/>
          <w:sz w:val="20"/>
        </w:rPr>
        <w:t>pacjentów Udzielającego zamówienia do miejsca ich zamieszkania,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Bookman Old Style" w:hAnsi="Bookman Old Style" w:cs="Arial Narrow"/>
          <w:sz w:val="20"/>
        </w:rPr>
      </w:pPr>
      <w:r>
        <w:rPr>
          <w:rFonts w:cs="Arial Narrow" w:ascii="Bookman Old Style" w:hAnsi="Bookman Old Style"/>
          <w:sz w:val="20"/>
        </w:rPr>
        <w:t>pacjentów Udzielającego zamówienia do innych zakładów opieki zdrowotnej (zarówno lecznictwa otwartego, jak i zamkniętego),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>materiałów medycznych, w tym krwi i preparatów krwiopochodnych,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Transport sanitarny będzie się odbywał w następujących kategoriach: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Bookman Old Style" w:hAnsi="Bookman Old Style" w:cs="Arial Narrow"/>
          <w:sz w:val="20"/>
        </w:rPr>
      </w:pPr>
      <w:r>
        <w:rPr>
          <w:rFonts w:cs="Arial Narrow" w:ascii="Bookman Old Style" w:hAnsi="Bookman Old Style"/>
          <w:sz w:val="20"/>
        </w:rPr>
        <w:t>Zespołem w standardzie podstawowego zespołu ratownictwa medycznego, zwanym dalej Zespołem P,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rFonts w:cs="Arial Narrow" w:ascii="Bookman Old Style" w:hAnsi="Bookman Old Style"/>
          <w:sz w:val="20"/>
        </w:rPr>
        <w:t>Zespołem w standardzie specjalistycznego zespołu ratownictwa medycznego, zwanym dalej Zespołem S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do udzielania świadczeń zdrowotnych w zakresie transportu sanitarnego we wszystkie dni tygodnia w okresie obowiązywania umowy, w tym także dni wolne od pracy, niedziele i święta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Transport sanitarny zespołem P będzie realizowany na podstawie planu przewozów, sporządzonego przez Udzielającego zamówienie na dany dzień tygodnia (dni robocze, od poniedziałku do soboty włącznie), który będzie przekazany faksem lub e-mailem Przyjmującemu zamówienie do godz. 14:30 dnia poprzedzającego dzień, którego dotyczy plan. Do sporządzania planu przewozów i zamawiania przewozów zespołem P, zarówno  w sytuacjach planowych, objętych planem przewozów, jak i w sytuacjach pilnych, których nie można było uwzględnić w planie przewozów uprawiona  jest wyłącznie Izba Przyjęć – w przypadku Szpitala w Kup i Oddział Rehabilitacji- w przypadku Szpitala w Pokoj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 xml:space="preserve">W przypadkach pilnych, których nie można było uwzględnić w planie przewozów, o którym mowa w ust. 4, transport sanitarny będzie wykonywany na podstawie zgłoszenia telefonicznego lub drogą radiową potrzeby przewozu z podaniem rodzaju i miejsca oraz terminu przewozu, które będzie potwierdzane pisemnym zleceniem na przewóz, wydanym przez lekarza Udzielającego zamówienia i doręczonym przedstawicielowi Przyjmującego Zamówienie po przyjeździe do Udzialejącego zamówienia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Transport sanitarny zespołem S będzie realizowany na każde wezwanie Udzielającego zamówienia, niezależnie od pory dnia i nocy. Wezwania zespołu S może dokonać wyłącznie lekarz i wyłącznie w stanie nagłego zagrożenia życia i zdrowia pacjenta Zespołu Szpitali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Ze względu na charakter przewozu zespołem S niemożliwe jest sporządzenie stosownego planu przewozów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color w:val="000000"/>
        </w:rPr>
        <w:t>Przyjmujący zamówienie winien informować udzielającego zamówienia o czasie realizacji przyjętego zlecenia przewozowego, przy czym czas reakcji (przybycia) dla przewozu zespołem P nie może być dłuższy niż 60 minut, dla przewozu zespołem S nie może być dłuższy niż 45 minut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color w:val="000000"/>
        </w:rPr>
        <w:t>Za miejsce rozpoczęcia transportu sanitarnego zespołem P i zespołem S będzie uważana jedna z obu lokalizacji Udzielającego zamówienia, tj. odpowiednio Szpital w Kup i odpowiednio Szpital w Pokoju.</w:t>
      </w:r>
    </w:p>
    <w:p>
      <w:pPr>
        <w:pStyle w:val="Normal"/>
        <w:spacing w:lineRule="auto" w:line="276"/>
        <w:ind w:right="-2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spacing w:lineRule="auto" w:line="276"/>
        <w:ind w:right="-2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.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Integralnymi składnikami umowy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Szczegółowe Warunki Konkursu Ofert na udzielanie świadczeń zdrowotnych w zakresie </w:t>
      </w:r>
      <w:r>
        <w:rPr>
          <w:rFonts w:eastAsia="Bookman Old Style" w:cs="Bookman Old Style" w:ascii="Bookman Old Style" w:hAnsi="Bookman Old Style"/>
          <w:szCs w:val="22"/>
        </w:rPr>
        <w:t>transportu sanitarnego</w:t>
      </w:r>
      <w:r>
        <w:rPr>
          <w:rFonts w:cs="Bookman Old Style" w:ascii="Bookman Old Style" w:hAnsi="Bookman Old Style"/>
          <w:szCs w:val="22"/>
        </w:rPr>
        <w:t>, ora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>Oferta Przyjmującego zamówienie.</w:t>
      </w:r>
    </w:p>
    <w:p>
      <w:pPr>
        <w:pStyle w:val="TextBodyIndent"/>
        <w:spacing w:lineRule="auto" w:line="276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TextBodyIndent"/>
        <w:spacing w:lineRule="auto" w:line="276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Przyjmujący zamówienie oświadcza, iż </w:t>
      </w:r>
      <w:r>
        <w:rPr>
          <w:rFonts w:cs="Bookman Old Style" w:ascii="Bookman Old Style" w:hAnsi="Bookman Old Style"/>
          <w:szCs w:val="21"/>
        </w:rPr>
        <w:t>posiada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>na jedno zdarzenie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szCs w:val="21"/>
        </w:rPr>
        <w:t>i zobowiąże się do utrzymywania przez cały okres obowiązywania umowy stałej sumy gwarancyjnej oraz wartości ubezpie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do systematycznego przedłużania umowy ubezpieczenia od odpowiedzialności cywilnej w czasie trwania umowy i przedkładania uwierzytelnionej kopii polisy Udzielającemu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do prowadzenia sprawozdawczości statystycznej obowiązującej w podmiotach leczniczych nie będących przedsiębiorc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zobowiązuje się do prowadzenia dokumentacji medycznej na zasadach obowiązujących w podmiotach leczniczych nie będących przedsiębiorcam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§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Rozliczenia stron za udzielanie świadczeń zdrowotnych będących przedmiotem niniejszej umowy dokonywane będą miesięcznie, na podstawie faktur/rachunków z uwzględnieniem cen jednostkowych określonych w formularzu oferty oraz wykazu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 xml:space="preserve">Przyjmujący zamówienie zobowiązuje się do prowadzenia ewidencji pojazdu na kartach drogowych, które stanowić będą podstawę do sporządzania zestawień, o których mowa w </w:t>
      </w:r>
      <w:r>
        <w:rPr>
          <w:rFonts w:cs="Bookman Old Style" w:ascii="Bookman Old Style" w:hAnsi="Bookman Old Style"/>
          <w:b/>
          <w:szCs w:val="22"/>
        </w:rPr>
        <w:t xml:space="preserve">pkt. I. 12 lit. a i b </w:t>
      </w:r>
      <w:r>
        <w:rPr>
          <w:rFonts w:cs="Bookman Old Style" w:ascii="Bookman Old Style" w:hAnsi="Bookman Old Style"/>
          <w:szCs w:val="22"/>
        </w:rPr>
        <w:t>szczegółowych warunków konkursu ofert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oraz faktur za świadczenie przedmiotowych usłu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10"/>
        </w:rPr>
        <w:t>Udzielający zamówienia będzie uprawniony do okresowej kontroli zgodności kart drogowych z zestawieniami o których mowa w ust.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10"/>
        </w:rPr>
        <w:t>Udzielający zamówienia nie ponosi kosztów dojazdu zespołu P do obu lokalizacji Udzielającego zamówienia, tj. do Szpitala w Kup i Szpitala w Pokoju a koszt dojazdu stanowić będzie koszt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Należność Przyjmującego zamówienie będzie płatna w terminie 14 dni liczonych od dnia otrzymania właściwie wystawionego rachunku lub faktury i zestawień o których mowa w ust.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Umowa zostaje zawarta na czas oznaczony, od dnia 1 grudnia 2011r. do dnia </w:t>
      </w:r>
      <w:r>
        <w:rPr>
          <w:rFonts w:cs="Bookman Old Style" w:ascii="Bookman Old Style" w:hAnsi="Bookman Old Style"/>
          <w:szCs w:val="22"/>
        </w:rPr>
        <w:br w:type="textWrapping" w:clear="all"/>
      </w:r>
      <w:r>
        <w:rPr>
          <w:rFonts w:cs="Bookman Old Style" w:ascii="Bookman Old Style" w:hAnsi="Bookman Old Style"/>
          <w:szCs w:val="22"/>
        </w:rPr>
        <w:t>31 grudnia 2012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 upływem terminu określonego w ust. 1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>w przypadku jej wypowiedzenia przez jedną ze stron z zachowaniem trzymiesięcznego okresu wypowiedzenia na koniec miesiąca kalendarz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rozwiązać umowę bez wypowiedzenia, jeżeli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 xml:space="preserve">nie udokumentuje, w terminie 30 dni o daty podpisania umowy zawarcia umowy ubezpieczenia od odpowiedzialności cywilnej, zgodnie z </w:t>
      </w:r>
      <w:r>
        <w:rPr>
          <w:rFonts w:cs="Bookman Old Style" w:ascii="Bookman Old Style" w:hAnsi="Bookman Old Style"/>
          <w:szCs w:val="21"/>
        </w:rPr>
        <w:t>przepisami powszechnie obowiązującego prawa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trony uzgadniają następujące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będzie zobowiązany do zapłaty na rzecz Udzielającego zamówienia kary umownej za każdą godzinę zwłoki w wykonaniu transportu sanitarnego w wysokości 100,00 zł (słownie: sto złotych 00/100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będzie zobowiązany do zapłaty na rzecz Udzielającego zamówienia kary umownej w wysokości 10000,00 (słownie: dziesięć tysięcy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10"/>
        </w:rPr>
      </w:pPr>
      <w:r>
        <w:rPr>
          <w:rFonts w:cs="Bookman Old Style" w:ascii="Bookman Old Style" w:hAnsi="Bookman Old Style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 unormowanych niniejszą umową zastosowanie mają przepisy powszechnie obowiązującego prawa, w tym przepisy Kodeksu cywilnego oraz ustawy o działalności lecznicz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ę niniejszą sporządzono w dwóch jednobrzmiących egzemplarzach, po jednym egzemplarzu dla każdej ze stron.</w:t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</w:r>
    </w:p>
    <w:p>
      <w:pPr>
        <w:pStyle w:val="Tekstblokowy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…</w:t>
      </w:r>
      <w:r>
        <w:rPr>
          <w:rFonts w:eastAsia="Bookman Old Style" w:cs="Bookman Old Style" w:ascii="Bookman Old Style" w:hAnsi="Bookman Old Style"/>
          <w:bCs/>
          <w:sz w:val="20"/>
          <w:szCs w:val="22"/>
        </w:rPr>
        <w:t xml:space="preserve">            </w:t>
      </w:r>
      <w:r>
        <w:rPr>
          <w:rFonts w:cs="Bookman Old Style" w:ascii="Bookman Old Style" w:hAnsi="Bookman Old Style"/>
          <w:bCs/>
          <w:sz w:val="20"/>
          <w:szCs w:val="22"/>
        </w:rPr>
        <w:tab/>
        <w:t xml:space="preserve">      ……………………………………….</w:t>
      </w:r>
    </w:p>
    <w:p>
      <w:pPr>
        <w:pStyle w:val="Tekstblokowy"/>
        <w:spacing w:lineRule="auto" w:line="276"/>
        <w:ind w:left="0" w:right="-426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2"/>
        </w:rPr>
        <w:t xml:space="preserve">         </w:t>
      </w: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 xml:space="preserve">     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6/2011: transport sanitar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KO/……/2011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man Old Style" w:hAnsi="Bookman Old Style" w:eastAsia="Times New Roman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man Old Style" w:hAnsi="Bookman Old Style" w:eastAsia="Times New Roman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4z1">
    <w:name w:val="WW8Num2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1-11-10T12:56:00Z</cp:lastPrinted>
  <dcterms:modified xsi:type="dcterms:W3CDTF">2011-11-14T09:52:00Z</dcterms:modified>
  <cp:revision>11</cp:revision>
  <dc:subject/>
  <dc:title>Projekt umowy</dc:title>
</cp:coreProperties>
</file>