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</w:t>
      </w:r>
    </w:p>
    <w:p>
      <w:pPr>
        <w:pStyle w:val="Normal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 F E R T A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4"/>
        </w:rPr>
        <w:t xml:space="preserve">na wykonywanie świadczeń zdrowot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4"/>
        </w:rPr>
        <w:t>w zakresie transportu sanitarnego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OFERENT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NUMER WPISU: </w:t>
        <w:tab/>
        <w:tab/>
        <w:t>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ORGAN REJESTROWY: </w:t>
        <w:tab/>
        <w:t>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REGON: </w:t>
        <w:tab/>
        <w:tab/>
        <w:tab/>
        <w:t>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NIP: </w:t>
        <w:tab/>
        <w:tab/>
        <w:tab/>
        <w:tab/>
        <w:t>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2"/>
          <w:u w:val="single"/>
        </w:rPr>
      </w:pPr>
      <w:r>
        <w:rPr>
          <w:rFonts w:cs="Bookman Old Style" w:ascii="Bookman Old Style" w:hAnsi="Bookman Old Style"/>
          <w:b/>
          <w:sz w:val="24"/>
          <w:szCs w:val="22"/>
          <w:u w:val="single"/>
        </w:rPr>
        <w:t>Cześć A oferty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  <w:u w:val="single"/>
        </w:rPr>
      </w:pPr>
      <w:r>
        <w:rPr>
          <w:rFonts w:cs="Bookman Old Style" w:ascii="Bookman Old Style" w:hAnsi="Bookman Old Style"/>
          <w:b/>
          <w:sz w:val="24"/>
          <w:szCs w:val="22"/>
          <w:u w:val="single"/>
        </w:rPr>
      </w:r>
    </w:p>
    <w:p>
      <w:pPr>
        <w:pStyle w:val="TextBodyIndent"/>
        <w:widowControl/>
        <w:numPr>
          <w:ilvl w:val="0"/>
          <w:numId w:val="7"/>
        </w:numPr>
        <w:spacing w:lineRule="auto" w:line="360"/>
        <w:ind w:left="284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ferujemy realizację ww. zamówienia - w zakresie określonym w szczegółowych warunkach konkursu ofert za cenę jednostkową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644" w:right="5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…………………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zł za jeden kilometr przewozu podstawowym zespołem ratownictwa medycznego (Zespół P)</w:t>
        <w:tab/>
        <w:tab/>
        <w:tab/>
        <w:tab/>
        <w:t xml:space="preserve">                        </w:t>
        <w:tab/>
        <w:tab/>
        <w:tab/>
        <w:t>(słownie zł: ……………………………………………………………………………………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644" w:right="5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…………………</w:t>
      </w: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zł za jeden kilometr przewozu specjalistycznym zespołem ratownictwa medycznego (Zespół S)</w:t>
        <w:tab/>
        <w:tab/>
        <w:tab/>
        <w:tab/>
        <w:tab/>
        <w:tab/>
        <w:tab/>
        <w:tab/>
        <w:t>(słownie zł: ……………………………………………………………………………………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644" w:right="5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……………………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zł za jedną roboczogodzinę specjalistycznego zespołu ratownictwa medycznego (Zespół S)                     </w:t>
        <w:tab/>
        <w:tab/>
        <w:tab/>
        <w:tab/>
        <w:tab/>
        <w:tab/>
        <w:tab/>
        <w:t>(słownie zł: ……………………………………………………………………………………)</w:t>
      </w:r>
    </w:p>
    <w:p>
      <w:pPr>
        <w:pStyle w:val="TextBodyIndent"/>
        <w:widowControl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grudnia 2011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az załączników do oferty:</w:t>
      </w:r>
    </w:p>
    <w:p>
      <w:pPr>
        <w:pStyle w:val="Normal"/>
        <w:numPr>
          <w:ilvl w:val="1"/>
          <w:numId w:val="6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oraz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6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6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6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6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pojazdów OC i NW;</w:t>
      </w:r>
    </w:p>
    <w:p>
      <w:pPr>
        <w:pStyle w:val="Normal"/>
        <w:numPr>
          <w:ilvl w:val="1"/>
          <w:numId w:val="6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pisany i wypełniony projekt umowy;</w:t>
      </w:r>
    </w:p>
    <w:p>
      <w:pPr>
        <w:pStyle w:val="Normal"/>
        <w:numPr>
          <w:ilvl w:val="1"/>
          <w:numId w:val="6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1"/>
          <w:numId w:val="6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6"/>
        </w:numPr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</w:rPr>
        <w:t>wykaz osób i pojazdów, które będą wykonywać usługi transportu sanitarnego wraz z podaniem kwalifikacji zawodowych personelu świadczącego usługi transportu sanitarnego, rodzaju środków transportu sanitarnego (marka, rok produkcji, świadectwa homologacji, numer rejestracyjny)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  <w:t>Część B oferty</w:t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3827"/>
        <w:gridCol w:w="1242"/>
      </w:tblGrid>
      <w:tr>
        <w:trPr>
          <w:trHeight w:val="50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magania dotyczące środka transportu drogoweg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Spełniający cechy techniczne i jakościowe określone w Polskich Normach  przenoszących europejskie normy zharmonizowane zgodnie z przepisami ustawy o Państwowym Ratownictwie Medycznym.</w:t>
            </w:r>
          </w:p>
        </w:tc>
      </w:tr>
      <w:tr>
        <w:trPr>
          <w:trHeight w:val="43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.1.1 Specjalistyczne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.1.2 Podstawow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Cechy techniczne i jakościowe określone </w:t>
              <w:br/>
              <w:t>w obowiązującej Polskiej Normie PN-EN 1789 dla środka transportu drogowego typu B lub typu 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TAK/NIE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Cechy techniczne i jakościowe określone </w:t>
              <w:br/>
              <w:t>w obowiązującej Polskiej Normie PN-EN 1789 dla środka transportu drogowego typu B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TAK/NIE*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8"/>
        </w:rPr>
      </w:pPr>
      <w:r>
        <w:rPr>
          <w:rFonts w:cs="Bookman Old Style" w:ascii="Bookman Old Style" w:hAnsi="Bookman Old Style"/>
          <w:b/>
          <w:sz w:val="16"/>
          <w:szCs w:val="18"/>
        </w:rPr>
        <w:t>*niepotrzebne skreślić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8"/>
        </w:rPr>
      </w:pPr>
      <w:r>
        <w:rPr>
          <w:rFonts w:cs="Bookman Old Style" w:ascii="Bookman Old Style" w:hAnsi="Bookman Old Style"/>
          <w:b/>
          <w:sz w:val="16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Tabelę wypełnić pismem drukowanym uzupełniając puste pola i podając wymagane liczb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616"/>
        <w:gridCol w:w="2482"/>
        <w:gridCol w:w="2517"/>
      </w:tblGrid>
      <w:tr>
        <w:trPr>
          <w:trHeight w:val="43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5. Wymagania dotyczące wyposażenia medycznego środka transportu zgodnie </w:t>
              <w:br/>
              <w:t>z Polską Normą PN-EN 1789:2008 „Pojazdy medyczne i ich wyposażenie – ambulanse drogowe”</w:t>
            </w:r>
          </w:p>
        </w:tc>
      </w:tr>
      <w:tr>
        <w:trPr>
          <w:trHeight w:val="312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Wyposażenie służące do przenoszenia pacjenta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6"/>
              </w:rPr>
              <w:t>Nosze główne /z podwozie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6"/>
              </w:rPr>
              <w:t>Nosze podbierając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7"/>
              </w:rPr>
              <w:t>Materac próżniow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color w:val="000000"/>
                <w:spacing w:val="-6"/>
              </w:rPr>
              <w:t>Urządzenie do przenoszenia pacjenta siedzącego (o ile nosze główne nie spełniają funkcji tych wyrob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6"/>
              </w:rPr>
              <w:t>Płachta do przenoszenia lub materac do przenoszeni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ługa deska stabilizująca kręgosłup uzupełniona unie</w:t>
              <w:softHyphen/>
              <w:t>ruchomieniem głowy i pasami mocującym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2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2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posażenie unieruchamiające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2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6"/>
              </w:rPr>
              <w:t>Zestaw unieruchamiający do złamań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2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pacing w:val="-6"/>
              </w:rPr>
            </w:pPr>
            <w:r>
              <w:rPr>
                <w:rFonts w:cs="Arial Narrow" w:ascii="Arial Narrow" w:hAnsi="Arial Narrow"/>
                <w:color w:val="000000"/>
                <w:spacing w:val="-6"/>
              </w:rPr>
              <w:t>Zestaw unieruchamiający górny szyjny odcinek kręgosłupa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4"/>
              </w:rPr>
              <w:t>Zestaw kołnierzy szyjnych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2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ascii="Arial Narrow" w:hAnsi="Arial Narrow" w:cs="Arial Narrow"/>
                <w:color w:val="000000"/>
                <w:spacing w:val="-6"/>
              </w:rPr>
            </w:pPr>
            <w:r>
              <w:rPr>
                <w:rFonts w:cs="Arial Narrow" w:ascii="Arial Narrow" w:hAnsi="Arial Narrow"/>
                <w:color w:val="000000"/>
                <w:spacing w:val="-6"/>
              </w:rPr>
              <w:t>Rozszerzone unieruchomienie górnego odcinka kręgosłupa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5"/>
              </w:rPr>
              <w:t xml:space="preserve">Urządzenie do ewakuacji lub krótka deska stabilizująca </w:t>
            </w:r>
            <w:r>
              <w:rPr>
                <w:rFonts w:cs="Arial Narrow" w:ascii="Arial Narrow" w:hAnsi="Arial Narrow"/>
                <w:color w:val="000000"/>
                <w:spacing w:val="-4"/>
              </w:rPr>
              <w:t>kręgosłup (jedno z nich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3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posażenie do wentylacji/oddychania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>
          <w:trHeight w:val="1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3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Stacjonarny pojemnik tlenu.  Minimum </w:t>
              <w:br/>
              <w:t>2 000 l (w temperaturze normalnej i pod ciśnieniem normalnym), przepływomierz/ miernik przepływu o maksymalnym przepływie co najmniej 15 l/min i z zaworem regulacyjny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3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nośny zbiornik tlenu. Minimum 400 l, (w temperaturze normalnej i pod ciśnieniem normalnym), przepływomierz/miernik przepływu o maksymalnym przepływie, co najmniej 15 l/min i z zaworem regulacyjny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3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Worek samorozprężalny z wlotem dla tlenu, maskami i rurkami do udrożnienia dróg oddechowych dla wszystkich grup wiekowych oraz rezerwuarem tlenu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3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echaniczne urządzenie do odsysania </w:t>
              <w:br/>
              <w:t xml:space="preserve">o minimalnym ciśnieniu 65 kPa </w:t>
              <w:br/>
              <w:t>i minimalnej pojemności 1 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3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nośne urządzenie do odsysani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4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posażenie diagnostyczne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.4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arat do ręcznego pomiaru ciśnienia krwi, rozmiary mankietów 10 cm – 66 c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4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ksymet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4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toskop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4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rmometr (zakres minimalny od 28 °C do 42 °C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rządzenie do oznaczania glukozy we krw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4.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tarka diagnostyczn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5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ki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dzaj leku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5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ciwbólow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6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posażenie do infuzji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6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łyny infuzyjne, litr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6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stawy do iniekcji i infuzj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6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Układ do infuzji przeznaczony do podawania płynu ogrzanego do (37 ± 2) °C (nie wymaga się, aby ten układ był przenośny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6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chwyt do zestawów do infuzj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6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rządzenie do infuzji pod ciśnienie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3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posażenie do postępowania w nagłych stanach zagrożenia zdrowotnego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fibrylator z rejestratorem rytmu i danych pacjenta 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nitor kardiologiczny 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ardiostymulator zewnętrzny 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zenośny zestaw rurek do udrażniania dróg oddechowych (p.a.c.s.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orek samorozprężalny ręczn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ska z ustnikiem do wentylacji z wlotem dla tlenu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urki ustno- i nosowo-gardłow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sak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wniki do odsysani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rzenośny rozszerzony zestaw do udrażniania dróg oddechowych (p.a.c.s.)</w:t>
              <w:br/>
              <w:t>Zawartość przenośnego zestawu rurek do udrażniania dróg oddechowych (p.a.c.s.)</w:t>
              <w:br/>
              <w:t>Zestaw do infuzji – łącznie z odpowiednimi kaniulami dożylnymi zakładanymi na stałe</w:t>
              <w:br/>
              <w:t>Zestaw do podawania płynów infuzyjnych</w:t>
              <w:br/>
              <w:t>Płyny infuzyjne</w:t>
              <w:br/>
              <w:t>Samoprzylepne materiały do mocowania</w:t>
              <w:br/>
              <w:t>Zestaw do intubacji – zawierający rękojeść(-ci) laryngoskopu i odpowiednie łopatk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leszczyki Magilla</w:t>
              <w:br/>
              <w:t>Mandryny/prowadnice do wprowadzania</w:t>
              <w:br/>
              <w:t>Rurki dotchawicze z łącznikami</w:t>
              <w:br/>
              <w:t>Zacisk do rurki do napełniania mankietu</w:t>
              <w:br/>
              <w:t>Mocowania rurek</w:t>
              <w:br/>
              <w:t>Stetoskop</w:t>
              <w:br/>
              <w:t>Zestaw do podawania leków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do nebulizacj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drenażu klatki piersiowej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lumetryczna pompa infuzyjn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niule do wkłuć centralnych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1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irator ratowniczo-transportow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1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tawka wytwarzająca dodatnie ciśnienie końcowe wydechowe (PEEP), regulowana lub o stałym ciśnieniu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1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pnomet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a </w:t>
            </w:r>
            <w:r>
              <w:rPr>
                <w:sz w:val="16"/>
                <w:szCs w:val="16"/>
              </w:rPr>
              <w:t xml:space="preserve"> Jeżeli to pożądane, jedno urządzenie może spełniać dwie lub kilka z tych funkcji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49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roby bandażowanie i pielęgnacja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ście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c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ły do opatrywania ran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ły do leczenia oparzeń termicznych i chemicznych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iska nerkowat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orek na wymiocin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jemnik na mocz (niewykonany ze szkła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jemnik na zużyte materiały ostr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Zgłębnik żołądkowy z wyposażenie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1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ękawice chirurgiczne sterylne, liczba pa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1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ękawice jednorazowego użytku niesteryln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1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Zestaw porodow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1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orek na odpad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1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orek na odpady medyczn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1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ieprzepuszczalne prześcieradło na nosz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9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Środki ochrony indywidualnej (dla każdego członka zespołu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a odzież ochronna, w tym odblasko</w:t>
              <w:softHyphen/>
              <w:t>wa kamizelka lub kurtka o intensywnej widzialnośc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ękawice ochronne/do szczątków, liczba pa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uwie ochronne, liczba pa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sk ochronn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Środki ochrony indywidualnej chroniące przed zakażenie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mizelka ratunkow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0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posażenie  ratownicze i ochronne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0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ły do czyszczenia i dezynfekcj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0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óż do cięcia pasów bezpieczeństw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0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ójkąt ostrzegawczy/oświetlenie ostrzegawcz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0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lektor punktow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0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aśnic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1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Łączność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5.11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dajnik-odbiornik radiowy zainstalowany w pojeździ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1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nośny nadajnik-odbiornik radiow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1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stęp do publicznej sieci telefonicznej np. przez zwyczajny nadajnik radiowy lub przenośny telefon (komórkowy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1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nośny alarmowy układ przywołujący, liczba na osobę (może być elementem przenośnego odbiornika radiowego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1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wnętrzna łączność między kierowcą i przedziałem dla pacjent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</w:t>
      </w:r>
    </w:p>
    <w:p>
      <w:pPr>
        <w:pStyle w:val="Normal"/>
        <w:ind w:left="6381" w:hanging="0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8"/>
        </w:rPr>
        <w:t xml:space="preserve">        </w:t>
      </w: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6/2011: transport sanitarny</w:t>
      <w:tab/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6</w:t>
    </w:r>
    <w:r>
      <w:rPr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1-10T12:08:00Z</cp:lastPrinted>
  <dcterms:modified xsi:type="dcterms:W3CDTF">2011-11-14T09:54:00Z</dcterms:modified>
  <cp:revision>41</cp:revision>
  <dc:subject/>
  <dc:title>O f e r t a</dc:title>
</cp:coreProperties>
</file>