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276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w zakresie transportu sanitarnego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5" w:hanging="284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zedmiotem konkursu ofert jest udzielanie świadczeń zdrowotnych w zakresie transportu sanitarnego w następujących rodzajach: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espół w standardzie podstawowego zespołu ratownictwa medycznego, zwany dalej „Zespołem P”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espół w standardzie specjalistycznego zespołu ratownictwa medycznego, zwany dalej „Zespołem S”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Transport sanitarny wykonywany będzie w następujących kategoriach przewozu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ansport materiałów medycznych, w tym krwi i preparatów krwiopochodnych, transport pacjenta do miejsca zamieszkania, transport pacjenta do innych zakładów opieki zdrowotnej (zarówno lecznictwa zamkniętego jak i otwartego) – Zespół P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transport pacjenta w stanie nagłego zagrożenia życia i zdrowia – Zespół S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kład osobowy i kwalifikacje zespołu P muszą być zgodne z przepisami powszechnie obowiązującego prawa w tym zakresi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color w:val="000000"/>
        </w:rPr>
        <w:t>Skład osobowy i kwalifikacje Zespołu S muszą być zgodne z przepisami powszechnie obowiązującego prawa w tym zakresi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przypadku transportu krwi i środków krwiopochodnych Przyjmujący zamówienie musi zagwarantować odpowiednie pojemniki transportowe wraz z wkładami chłodzącymi oraz prowadzić ewidencję pomiarów temperatury w pojemnikach służących do transportu krwi zgodnie z przepisami powszechnie obowiązującego praw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  <w:szCs w:val="22"/>
        </w:rPr>
        <w:t>Transport sanitarny zespołem P będzie realizowany na podstawie planu przewozów, sporządzonego przez Udzielającego zamówienie na dany dzień tygodnia (dni robocze, od poniedziałku do soboty włącznie), który będzie przekazany faksem lub e-mailem Przyjmującemu zamówienie do godz. 14:30 dnia poprzedzającego dzień, którego dotyczy plan. Do sporządzania planu przewozów i zamawiania przewozów zespołem P , zarówno  w sytuacjach planowych, objętych planem przewozów, jak i w sytuacjach pilnych, których nie można było uwzględnić w planie przewozów uprawiona jest wyłącznie Izba Przyjęć – w przypadku Szpitala w Kup i Oddział Rehabilitacji - w przypadku Szpitala w Pokoj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  <w:szCs w:val="22"/>
        </w:rPr>
        <w:t xml:space="preserve">W przypadkach pilnych, których nie można było uwzględnić w planie przewozów, o którym mowa w pkt. 6, transport sanitarny będzie wykonywany na podstawie zgłoszenia telefonicznego lub drogą radiową potrzeby przewozu z podaniem rodzaju i miejsca oraz terminu przewozu, które będzie potwierdzane pisemnym zleceniem na przewóz, wydanym przez lekarza Udzielającego zamówienia i doręczonym przedstawicielowi Przyjmującego Zamówienie po przyjeździe do Udzielającego zamówienia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  <w:szCs w:val="22"/>
        </w:rPr>
        <w:t>Transport sanitarny zespołem S będzie realizowany na każde wezwanie Udzielającego zamówienia, niezależnie od pory dnia i nocy. Wezwania zespołu S może dokonać wyłącznie lekarz i wyłącznie w stanie nagłego zagrożenia życia i zdrowia pacjenta Zespołu Szpital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  <w:szCs w:val="22"/>
        </w:rPr>
        <w:t xml:space="preserve">Ze względu na charakter przewozu zespołem S niemożliwe jest sporządzenie stosownego planu przewozów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zyjmujący zamówienie winien informować udzielającego zamówienia o czasie realizacji przyjętego zlecenia przewozowego, przy czym czas reakcji (przybycia) dla przewozu zespołem P nie może być dłuższy niż 60 minut, dla przewozu zespołem S nie może być dłuższy niż 45 minu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Za miejsce rozpoczęcia transportu sanitarnego zespołem P i zespołem S będzie uważana jedna z obu lokalizacji Udzielającego zamówienia, tj. odpowiednio Szpital w Kup i odpowiednio Szpital w Pokoj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Przyjmujący zamówienie zobowiązany będzie, zgodnie z przedstawionymi wzorami stanowiącymi załączniki nr 1, 2 i 3 do SWKO do sporządzania: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76"/>
        <w:ind w:left="567" w:right="86" w:hanging="283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Zestawień przewozów dla zespołu P i S w danym miesiącu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76"/>
        <w:ind w:left="567" w:right="86" w:hanging="283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zestawień zbiorczych transportów sanitarnych za dany miesiąc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Powyższe zestawienia Przyjmujący zamówienie zobowiązany będzie przekazywać Udzielającemu zamówienia zarówno w formie elektronicznej jako wypełnione arkusze excel jak i w postaci wydruków papierowych opatrzonych stosownymi podpisami i pieczęciam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Liczba usług transportu sanitarnego wynikać będzie z bieżących potrzeb</w:t>
        <w:br/>
        <w:t>medycznych Udzielającego zamów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 xml:space="preserve">Liczba przejechanych kilometrów w roku 2010 wynosiła: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76"/>
        <w:ind w:left="567" w:right="86" w:hanging="283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la zespołu P </w:t>
      </w:r>
      <w:r>
        <w:rPr>
          <w:rFonts w:cs="Bookman Old Style" w:ascii="Bookman Old Style" w:hAnsi="Bookman Old Style"/>
          <w:b/>
          <w:color w:val="000000"/>
        </w:rPr>
        <w:t>44.400 km</w:t>
      </w:r>
      <w:r>
        <w:rPr>
          <w:rFonts w:cs="Bookman Old Style" w:ascii="Bookman Old Style" w:hAnsi="Bookman Old Style"/>
          <w:color w:val="000000"/>
        </w:rPr>
        <w:t>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76"/>
        <w:ind w:left="567" w:right="86" w:hanging="283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dla zespołu S </w:t>
      </w:r>
      <w:r>
        <w:rPr>
          <w:rFonts w:cs="Bookman Old Style" w:ascii="Bookman Old Style" w:hAnsi="Bookman Old Style"/>
          <w:b/>
          <w:color w:val="000000"/>
        </w:rPr>
        <w:t>5230 km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Liczba godzin pracy dla zespołu S za 10 miesięcy 2011 roku wynosiła </w:t>
      </w:r>
      <w:r>
        <w:rPr>
          <w:rFonts w:cs="Bookman Old Style" w:ascii="Bookman Old Style" w:hAnsi="Bookman Old Style"/>
          <w:b/>
          <w:color w:val="000000"/>
        </w:rPr>
        <w:t>159</w:t>
      </w:r>
      <w:r>
        <w:rPr>
          <w:rFonts w:cs="Bookman Old Style" w:ascii="Bookman Old Style" w:hAnsi="Bookman Old Style"/>
          <w:color w:val="000000"/>
        </w:rPr>
        <w:t xml:space="preserve"> roboczogodzin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 xml:space="preserve">Udzielający zamówienia zobowiązuje przyjmującego zamówienie aby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siadał uprawnienia niezbędne do wykonywania przedmiotu niniejszej konkursu oraz dysponował odpowiednią liczbą specjalistycznych środków transportu sanitarnego, spełniających wymagania dotyczące środka transportu sanitarnego, zgodnie z zarządzeniem Nr 71/2011/DSM Prezesa Narodowego Funduszu Zdrowia z dnia                     20 października 2011r. w sprawie określenia warunków zawierania i realizacji umów w rodzaju  ratownictwo medyczn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posiadał przeszkolony i wykwalifikowany personel zgodnie z obowiązującymi w tym zakresie przepisami prawa, gwarantujący wykonanie usługi z należytą staranności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świadczył usługi transportu sanitarnego przez całą dobę we wszystkie dni tygodnia także w niedziele i święta oraz dni ustawowo wolne od prac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zapewnił stałą dyspozycyjność transportową, a w przypadku awarii środka transportu sanitarnego, zapewnił transport zastępczy, bez dodatkowych obciążeń dla Udzielającego zamówienia</w:t>
      </w:r>
      <w:r>
        <w:rPr>
          <w:rFonts w:cs="Bookman Old Style" w:ascii="Bookman Old Style" w:hAnsi="Bookman Old Style"/>
          <w:szCs w:val="21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środki transportu sanitarnego, które będą wykorzystywane do świadczenia usług będących przedmiotem niniejszego konkursu, nie stanowiły pojazdów systemowych w rozumieniu Ustawy o Ratownictwie Medycznym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posiadał odpowiedni sprzęt specjalistyczny oraz pozwolenia wszystkich służb w zakresie wykonywania usług bezpiecznego transportu sanitarnego</w:t>
      </w:r>
      <w:r>
        <w:rPr>
          <w:rFonts w:cs="Bookman Old Style" w:ascii="Bookman Old Style" w:hAnsi="Bookman Old Style"/>
          <w:szCs w:val="21"/>
        </w:rPr>
        <w:t>, używania sygnałów świetlnych i dźwiękowych oraz bezprzewodowej łączności radiowej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zapewnił ciągłość usług przez pojazdy odpowiednio oznakowane, wyposażone, posiadające prawo używania sygnałów świetlnych i dźwiękowych pojazdów uprzywilejowanych, przystosowane do zadań z zakresu transportu sanitarnego, sprawne technicznie i posiadające wymagane prawem świadectwa dopuszczenia do ruchu, homologacje i ważne ubezpieczenie komunikacyjne w zakresie OC i NW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wyposażył we własnym zakresie i na własny koszt środki transportu sanitarnego oraz Izbę Przyjęć Szpitala w Kup i Szpital w Pokoju w system łączności bezprzewodowej z pojazdami transportu sanitarneg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ponosił pełną odpowiedzialność, w tym w zakresie odpowiedzialności cywilnej, za należyte wykonanie usług transportu sanitarneg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zapewnił bezpieczeństwo przewożonych osób i materiałów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color w:val="000000"/>
        </w:rPr>
        <w:t>przeprowadzał codzienną dezynfekcję środków transportu sanitarnego i odnotowywał przeprowadzone czynnośc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>na jedno zdarz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</w:rPr>
        <w:br w:type="textWrapping" w:clear="all"/>
      </w:r>
      <w:r>
        <w:rPr>
          <w:rFonts w:cs="Bookman Old Style" w:ascii="Bookman Old Style" w:hAnsi="Bookman Old Style"/>
        </w:rPr>
        <w:t>1 grudnia 2011r. do dnia 31 grudnia 2012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ą liczbą środków transportu sanitarnego i wykwalifikowanego personel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oraz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pojazdów OC i NW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pisany i wypełniony projekt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osób i pojazdów, które będą wykonywać usługi transportu sanitarnego wraz z podaniem kwalifikacji zawodowych personelu świadczącego usługi transportu sanitarnego, rodzaju środków transportu sanitarnego (marka, rok produkcji, świadectwa homologacji, numer rejestracyjny)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rodzaju transportu sanitarnego ( Zespół P, Zespół S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1"/>
        </w:rPr>
        <w:t>Kryteria oceny dla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</w:rPr>
        <w:t xml:space="preserve">Zespołu P: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</w:rPr>
        <w:t xml:space="preserve">Kryterium: cena za 1km – 100%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  <w:szCs w:val="21"/>
          <w:u w:val="single"/>
        </w:rPr>
        <w:t>Sposób oceny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21"/>
        </w:rPr>
        <w:t xml:space="preserve">Wartość punktowa = </w:t>
      </w:r>
      <w:r>
        <w:rPr>
          <w:rFonts w:cs="Bookman Old Style" w:ascii="Bookman Old Style" w:hAnsi="Bookman Old Style"/>
          <w:b/>
          <w:szCs w:val="21"/>
        </w:rPr>
        <w:t>100%</w:t>
      </w:r>
      <w:r>
        <w:rPr>
          <w:rFonts w:cs="Bookman Old Style" w:ascii="Bookman Old Style" w:hAnsi="Bookman Old Style"/>
          <w:szCs w:val="21"/>
        </w:rPr>
        <w:t xml:space="preserve"> x </w:t>
      </w: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min/</w:t>
      </w: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of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min</w:t>
        <w:tab/>
        <w:t>= zaoferowana najniższa cen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b/>
          <w:szCs w:val="21"/>
        </w:rPr>
        <w:t>C</w:t>
      </w:r>
      <w:r>
        <w:rPr>
          <w:rFonts w:cs="Bookman Old Style" w:ascii="Bookman Old Style" w:hAnsi="Bookman Old Style"/>
          <w:szCs w:val="21"/>
        </w:rPr>
        <w:t>of.</w:t>
        <w:tab/>
        <w:t>= cena badanej oferty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połu S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  <w:u w:val="single"/>
        </w:rPr>
      </w:pPr>
      <w:r>
        <w:rPr>
          <w:rFonts w:cs="Bookman Old Style" w:ascii="Bookman Old Style" w:hAnsi="Bookman Old Style"/>
        </w:rPr>
        <w:t>Kryterium: cena za 1 roboczogodzinę – 80% (C1), cena za 1km – 20% (C2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1"/>
          <w:u w:val="single"/>
        </w:rPr>
        <w:t>Sposób oceny: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>Wartość punktowa C1 - wyliczona ze wzoru: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 xml:space="preserve">C1=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80% </w:t>
      </w:r>
      <w:r>
        <w:rPr>
          <w:rFonts w:cs="Bookman Old Style" w:ascii="Bookman Old Style" w:hAnsi="Bookman Old Style"/>
          <w:sz w:val="20"/>
          <w:szCs w:val="20"/>
        </w:rPr>
        <w:t>x</w:t>
      </w:r>
      <w:r>
        <w:rPr>
          <w:sz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Cmin/Cof.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Gdzie: C1 – Liczba punktów za roboczogodzinę 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f – cena oferowana za 1 roboczogodzinę oferty badanej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min – najniższa cena za 1 roboczogodzinę z oferowanych 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>Wartość punktowa C2 - wyliczona ze wzoru: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 xml:space="preserve">C2=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20% </w:t>
      </w:r>
      <w:r>
        <w:rPr>
          <w:rFonts w:cs="Bookman Old Style" w:ascii="Bookman Old Style" w:hAnsi="Bookman Old Style"/>
          <w:sz w:val="20"/>
          <w:szCs w:val="20"/>
        </w:rPr>
        <w:t>x</w:t>
      </w:r>
      <w:r>
        <w:rPr>
          <w:sz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Cmin/Cof.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Gdzie: C2 – liczba punktów za kilometr 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f – cena oferowana za 1 kilometr oferty badanej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min – najniższa cena za 1 kilometr z oferowanych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dokona wyboru oferty na podstawie sumy punktów za poszczególne kryteria (C1+C2)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5. Oferta, której wartość punktowa określona zgodnie z ust. 4 pkt. 1 lub 2 jest najwyższa, zostanie uznana za najkorzystniejszą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puszcza się składanie ofert częściowych w poszczególnych rodzajach transportu sanitarnego (Zespół P i Zespół S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transportu sanitarnego” “Ilość stron …………………”. “Nie otwierać przed dniem 22.11.2011r., godz. 10:15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2.11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2.11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0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III. Rozstrzygnięcie konkursu ofert.  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X. Zawarcie umowy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6/2011: transport sanitarny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7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6z2">
    <w:name w:val="WW8Num6z2"/>
    <w:qFormat/>
    <w:rPr>
      <w:rFonts w:ascii="Bookman Old Style" w:hAnsi="Bookman Old Style" w:eastAsia="Times New Roman" w:cs="Times New Roman"/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7z3">
    <w:name w:val="WW8Num7z3"/>
    <w:qFormat/>
    <w:rPr>
      <w:rFonts w:ascii="Bookman Old Style" w:hAnsi="Bookman Old Style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</w:rPr>
  </w:style>
  <w:style w:type="character" w:styleId="WW8Num14z1">
    <w:name w:val="WW8Num14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5:00Z</dcterms:created>
  <dc:creator>***</dc:creator>
  <dc:description/>
  <cp:keywords/>
  <dc:language>en-US</dc:language>
  <cp:lastModifiedBy>Ewa Joniec</cp:lastModifiedBy>
  <cp:lastPrinted>2011-11-14T11:31:00Z</cp:lastPrinted>
  <dcterms:modified xsi:type="dcterms:W3CDTF">2011-11-14T10:31:00Z</dcterms:modified>
  <cp:revision>9</cp:revision>
  <dc:subject/>
  <dc:title>Szczegółowe warunki konkursu</dc:title>
</cp:coreProperties>
</file>