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Kup, dn. </w:t>
      </w:r>
      <w:r>
        <w:rPr>
          <w:rFonts w:cs="Bookman Old Style" w:ascii="Bookman Old Style" w:hAnsi="Bookman Old Style"/>
          <w:szCs w:val="24"/>
        </w:rPr>
        <w:fldChar w:fldCharType="begin"/>
      </w:r>
      <w:r>
        <w:rPr>
          <w:szCs w:val="24"/>
          <w:rFonts w:cs="Bookman Old Style" w:ascii="Bookman Old Style" w:hAnsi="Bookman Old Style"/>
        </w:rPr>
        <w:instrText xml:space="preserve"> DATE \@"d\ MMMM\ yyyy" </w:instrText>
      </w:r>
      <w:r>
        <w:rPr>
          <w:szCs w:val="24"/>
          <w:rFonts w:cs="Bookman Old Style" w:ascii="Bookman Old Style" w:hAnsi="Bookman Old Style"/>
        </w:rPr>
        <w:fldChar w:fldCharType="separate"/>
      </w:r>
      <w:r>
        <w:rPr>
          <w:szCs w:val="24"/>
          <w:rFonts w:cs="Bookman Old Style" w:ascii="Bookman Old Style" w:hAnsi="Bookman Old Style"/>
        </w:rPr>
        <w:t>31 lipca 2026</w:t>
      </w:r>
      <w:r>
        <w:rPr>
          <w:szCs w:val="24"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szCs w:val="24"/>
        </w:rPr>
        <w:t>r.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ZAWIADOMIENIE O ZAKOŃCZENIU I ROZSTRZYGNIĘCIU KONKURS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nak sprawy: KO/6/20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1. Nazwa i adres zamawiającego:</w:t>
        <w:tab/>
        <w:tab/>
        <w:tab/>
        <w:tab/>
        <w:tab/>
        <w:t xml:space="preserve"> </w:t>
        <w:tab/>
        <w:tab/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l. KAROLA MIARKI 14, 46 – 082 KUP</w:t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GON:</w:t>
        <w:tab/>
        <w:t>530938517</w:t>
        <w:tab/>
        <w:t>NIP: 991-00-60-280</w:t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Tel. 077) 403-28-60</w:t>
        <w:tab/>
        <w:tab/>
        <w:t>Faks: 403-28-53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708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708" w:firstLine="12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Tekstpodstawowy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Konkurs ofert w sprawie zawarcia Umowy o udzielenie zamówienia na świadczenia zdrowotne w zakresie </w:t>
      </w:r>
      <w:r>
        <w:rPr>
          <w:rFonts w:cs="Bookman Old Style" w:ascii="Bookman Old Style" w:hAnsi="Bookman Old Style"/>
          <w:color w:val="000000"/>
          <w:kern w:val="2"/>
          <w:szCs w:val="24"/>
        </w:rPr>
        <w:t>transportu sanitarnego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>Uzasadnienie wyboru wykonawcy: w ocenie komisji przetargowej przy zastosowaniu kryterium: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 zakresie przewozu zespołem „P” </w:t>
        <w:tab/>
        <w:t xml:space="preserve">cena za 1km = 100% 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 xml:space="preserve">W zakresie przewozu zespołem „S” </w:t>
        <w:tab/>
        <w:t xml:space="preserve">cena za 1km = 20%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4956" w:firstLine="24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ena za 1 roboczogodzinę = 80%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firstLine="708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brano najkorzystniejsze oferty, które otrzymały najwyższą ilość punktów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 xml:space="preserve">Nazwy i adresy oferentów, których oferty uznano za najkorzystniejsze: 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color w:val="000000"/>
          <w:kern w:val="2"/>
          <w:szCs w:val="24"/>
        </w:rPr>
        <w:t>w zakresie transportu podstawowym zespołem ratownictwa medycznego zwanym zespołem „P” – ofertę PARAMEDYK Marcin Kwiatkowski, ul. Anny 4/10, 49-120 Dąbrowa – za cenę 2,90 zł/km.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>w zakresie transportu specjalistycznym zespołem ratownictwa medycznego zwanym zespołem „S” – ofertę Opolskiego Centrum Ratownictwa Medycznego, ul. Mickiewicza 2-4, 45-369 Opole – za cenę: 18 zł/km oraz 0,01 zł/roboczogodzinę.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1-11-23T13:02:00Z</cp:lastPrinted>
  <dcterms:modified xsi:type="dcterms:W3CDTF">2011-11-23T12:02:00Z</dcterms:modified>
  <cp:revision>104</cp:revision>
  <dc:subject/>
  <dc:title/>
</cp:coreProperties>
</file>