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eastAsia="Arial Unicode MS" w:cs="Arial" w:ascii="Bookman Old Style" w:hAnsi="Bookman Old Style"/>
          <w:b/>
          <w:sz w:val="22"/>
          <w:szCs w:val="22"/>
          <w:shd w:fill="F2F2F2" w:val="clear"/>
        </w:rPr>
        <w:t xml:space="preserve">Załącznik nr 2 do Opisu Przedmiotu Zamówienia: </w:t>
        <w:br/>
        <w:t>Informacje o SPZOZ oraz do oceny ryzyk ubezpieczeniowych</w:t>
      </w:r>
    </w:p>
    <w:p>
      <w:pPr>
        <w:pStyle w:val="Normal"/>
        <w:rPr>
          <w:rFonts w:ascii="Bookman Old Style" w:hAnsi="Bookman Old Style" w:eastAsia="Arial Unicode MS" w:cs="Arial"/>
          <w:b/>
          <w:b/>
          <w:sz w:val="22"/>
          <w:szCs w:val="22"/>
          <w:shd w:fill="F2F2F2" w:val="clear"/>
        </w:rPr>
      </w:pPr>
      <w:r>
        <w:rPr>
          <w:rFonts w:eastAsia="Arial Unicode MS" w:cs="Arial" w:ascii="Bookman Old Style" w:hAnsi="Bookman Old Style"/>
          <w:b/>
          <w:sz w:val="22"/>
          <w:szCs w:val="22"/>
          <w:shd w:fill="F2F2F2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  <w:tab w:val="left" w:pos="405" w:leader="none"/>
        </w:tabs>
        <w:autoSpaceDE w:val="false"/>
        <w:rPr>
          <w:rFonts w:ascii="Bookman Old Style" w:hAnsi="Bookman Old Style" w:eastAsia="Arial Unicode MS" w:cs="Arial"/>
          <w:b/>
          <w:b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  <w:t>DANE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r rejestru KRS:00000270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IP: 99100602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egon:5309385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ok rozpoczęcia działalności: 1.05.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Siedziba: 46-082 Kup, ul. K.Miarki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Bookman Old Style" w:hAnsi="Bookman Old Style"/>
          <w:b/>
          <w:sz w:val="22"/>
          <w:szCs w:val="22"/>
          <w:u w:val="single"/>
        </w:rPr>
        <w:t>Miejsca ubezpiecze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6-082 Kup, ul. K.Miarki 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6-082 Kup, ul. Szpitalna 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6-034 Pokój, ul. Namysłowska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amodzielny Publiczny Zespół Szpitali Pulmonologiczno-Reumatologicznych z siedzibą w Kup zwanych dalej „Zespołem Szpitali” jest samodzielnym publicznym zakładem opieki zdrowotnej działającym na podst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stawy z dnia 30 sierpnia 1991r. o zakładach opieki zdrowotnej (Dz.U. Nr 91, poz. 408 z późniejszymi zmianami); 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rządzenia Nr 28/94 Wojewody Opolskiego z dnia 05 kwietnia 1994 roku w sprawie utworzenia Wojewódzkiego Szpitala Chorób Płuc i Gruźlicy w Kup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zarządzenia Nr 93/98 Wojewody Opolskiego z dnia 19 sierpnia 1998 roku w sprawie przekształcenia Wojewódzkiego Szpitala Chorób Płuc i Gruźlicy w Kup, w samodzielny publiczny zakład opieki zdrowot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uchwały nr XIII/119/2003 Sejmiku Województwa Opolskiego z dnia 28 października 2003 roku w sprawie przekształcenia Samodzielnego Publicznego Zakładu Opieki Zdrowotnej Szpitala Reumatologiczno-Rehabilitacyjnego w Pokoj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tatu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rganem założycielskim i sprawującym nadzór nad Zespołem Szpitali jest Województwo Opolsk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espół Szpitali posiada osobowość praw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  <w:u w:val="single"/>
        </w:rPr>
        <w:t xml:space="preserve">Do podstawowych zadań Zespołu Szpitali należy, w szczególności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 xml:space="preserve">udzielanie świadczeń zdrowotnych w zakresie stacjonarnej i ambulatoryjnej opieki zdrowotnej, realizowanych przez oddziały i komórki organizacyjne Zespołu Szpital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naliza popytu na świadczenia zdrowotne udzielane przez Zespołu Szpital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rzecznictwo lekarski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rowadzenie statystyki medycznej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romocja zdrowia, ze szczególnym uwzględnieniem zadań dotyczących zwalczania gruźlicy wynikających z ustawy o chorobach zakaźnych i zakażeniach oraz narodowych programów zdrowia, zwłaszcza nowotworów układu oddechowego oraz w zakresie reumatologii i rehabilitacj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spółudział w organizowaniu, prowadzeniu szkoleń osób przygotowujących się do wykonywania zawodu medycznego oraz wykonujących ten zawód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realizacja określonych zadań związanych z obronnością kraj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rząd Województwa Opolskiego może nałożyć na Zespół Szpitali dodatkowe zadania, jeżeli jest to niezbędne ze względu na potrzeby systemu opieki zdrowotnej, w przypadku klęski żywiołowej lub w celu wykonania zobowiązań międzynarod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  <w:u w:val="single"/>
        </w:rPr>
        <w:t>Organami Zespołu Szpitali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yrekto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ada Społeczna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EEECE1" w:val="clear"/>
        <w:tabs>
          <w:tab w:val="clear" w:pos="708"/>
          <w:tab w:val="left" w:pos="360" w:leader="none"/>
        </w:tabs>
        <w:rPr/>
      </w:pPr>
      <w:r>
        <w:rPr/>
        <w:t>Wykaz oddziałów i komórek organizacyjnych Zespołu Szpitali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7169"/>
        <w:gridCol w:w="1480"/>
        <w:gridCol w:w="1480"/>
      </w:tblGrid>
      <w:tr>
        <w:trPr>
          <w:trHeight w:val="402" w:hRule="atLeast"/>
        </w:trPr>
        <w:tc>
          <w:tcPr>
            <w:tcW w:w="1071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7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Nazwa Komórk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Kod Komórk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Liczba łóżek</w:t>
            </w:r>
          </w:p>
        </w:tc>
      </w:tr>
      <w:tr>
        <w:trPr>
          <w:trHeight w:val="402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Oddziały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Oddział Wewnętrzn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Oddział Geriatryczn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7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Oddział Chorób Płuc i Gruźlic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2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7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Oddział Pulmonologii Ogólnej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27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53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 xml:space="preserve">w tym Pododdział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Chemioterapii Nowotworów Płu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2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Oddział Pulmonologii Dziecięcej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2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Oddział Reumatologii K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2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Razem łóżka w Szpitalu w Ku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215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Oddział Rehabilitacji z Pododdziałem Reumatologii - Szpital w Pokoj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Razem łóżka Zespół Szpital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300</w:t>
            </w:r>
          </w:p>
        </w:tc>
      </w:tr>
      <w:tr>
        <w:trPr>
          <w:trHeight w:val="7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Nazwa Komórki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  <w:t>Kod Komórki</w:t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Poradnia Kardiologiczna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br/>
              <w:t>1100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Poradnia Chorób Płuc i Gruźlicy dla Dorosłych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1270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Poradnia Chorób Płuc i Gruźlicy dla Dzieci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1271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Poradnia Reumatologiczna w Kup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1280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Poradnia Reumatologiczna w Pokoju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1280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Poradnia Rehabilitacyjna w Pokoju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eastAsia="pl-PL"/>
              </w:rPr>
              <w:t>1300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72" w:leader="none"/>
          <w:tab w:val="left" w:pos="405" w:leader="none"/>
        </w:tabs>
        <w:autoSpaceDE w:val="fals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Bookman Old Style" w:hAnsi="Bookman Old Style" w:eastAsia="Arial Unicode MS" w:cs="Arial"/>
          <w:b/>
          <w:b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b/>
          <w:b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  <w:t>DANE DOTYCZĄCE RYZYK ODPOWIEDZIALNOŚCI CYWILNEJ SPZOZ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  <w:shd w:fill="EEECE1" w:val="clear"/>
        </w:rPr>
        <w:t>W szpitalu nie wykonuje się operac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  <w:t xml:space="preserve">Liczba pacjentów (szpitalnictwo) w ostatnim roku (2010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>kontrakt z NFZ (i inne podmioty sektora publicznego) –</w:t>
      </w:r>
      <w:r>
        <w:rPr>
          <w:rFonts w:eastAsia="Arial Unicode MS" w:cs="Arial" w:ascii="Bookman Old Style" w:hAnsi="Bookman Old Style"/>
          <w:b/>
          <w:sz w:val="22"/>
          <w:szCs w:val="22"/>
        </w:rPr>
        <w:t xml:space="preserve"> 6 4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 xml:space="preserve">prywatnych (komercyjnych) - </w:t>
      </w:r>
      <w:r>
        <w:rPr>
          <w:rFonts w:eastAsia="Arial Unicode MS" w:cs="Arial" w:ascii="Bookman Old Style" w:hAnsi="Bookman Old Style"/>
          <w:b/>
          <w:sz w:val="22"/>
          <w:szCs w:val="22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 xml:space="preserve">inne - </w:t>
      </w:r>
      <w:r>
        <w:rPr>
          <w:rFonts w:eastAsia="Arial Unicode MS" w:cs="Arial" w:ascii="Bookman Old Style" w:hAnsi="Bookman Old Style"/>
          <w:b/>
          <w:sz w:val="22"/>
          <w:szCs w:val="22"/>
        </w:rPr>
        <w:t>nie dotycz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  <w:t xml:space="preserve">Liczba pacjentów (ambulatoryjne) w ostatnim roku (2010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 xml:space="preserve">kontrakt z NFZ (i inne podmioty sektora publicznego) – </w:t>
      </w:r>
      <w:r>
        <w:rPr>
          <w:rFonts w:eastAsia="Arial Unicode MS" w:cs="Arial" w:ascii="Bookman Old Style" w:hAnsi="Bookman Old Style"/>
          <w:b/>
          <w:sz w:val="22"/>
          <w:szCs w:val="22"/>
        </w:rPr>
        <w:t>4 867 tylko NF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 xml:space="preserve">prywatnych (komercyjnych) - </w:t>
      </w:r>
      <w:r>
        <w:rPr>
          <w:rFonts w:eastAsia="Arial Unicode MS" w:cs="Arial" w:ascii="Bookman Old Style" w:hAnsi="Bookman Old Style"/>
          <w:b/>
          <w:sz w:val="22"/>
          <w:szCs w:val="22"/>
        </w:rPr>
        <w:t>nie dotycz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 Unicode MS" w:cs="Arial" w:ascii="Bookman Old Style" w:hAnsi="Bookman Old Style"/>
          <w:sz w:val="22"/>
          <w:szCs w:val="22"/>
        </w:rPr>
        <w:t xml:space="preserve">inne  - </w:t>
      </w:r>
      <w:r>
        <w:rPr>
          <w:rFonts w:eastAsia="Arial Unicode MS" w:cs="Arial" w:ascii="Bookman Old Style" w:hAnsi="Bookman Old Style"/>
          <w:b/>
          <w:sz w:val="22"/>
          <w:szCs w:val="22"/>
        </w:rPr>
        <w:t>umowa z innym NZOZ na badania diagnostyczne oraz na rzecz pacjentów prywatnych np. USG, RTG, Spirometria, UKG, HOLTER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Arial Unicode MS" w:cs="Arial" w:ascii="Bookman Old Style" w:hAnsi="Bookman Old Style"/>
          <w:b/>
          <w:sz w:val="22"/>
          <w:szCs w:val="22"/>
        </w:rPr>
        <w:t>Liczba zatrudnionego personel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 xml:space="preserve">lekarzy bez względu na formę zatrudnienia – </w:t>
      </w:r>
      <w:r>
        <w:rPr>
          <w:rFonts w:eastAsia="Arial Unicode MS" w:cs="Arial" w:ascii="Bookman Old Style" w:hAnsi="Bookman Old Style"/>
          <w:b/>
          <w:sz w:val="22"/>
          <w:szCs w:val="22"/>
        </w:rPr>
        <w:t>29, z czego 9 na kontraktach</w:t>
      </w:r>
      <w:r>
        <w:rPr>
          <w:rFonts w:eastAsia="Arial Unicode MS" w:cs="Arial" w:ascii="Bookman Old Style" w:hAnsi="Bookman Old Style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 xml:space="preserve">personel pomocniczy – </w:t>
      </w:r>
      <w:r>
        <w:rPr>
          <w:rFonts w:eastAsia="Arial Unicode MS" w:cs="Arial" w:ascii="Bookman Old Style" w:hAnsi="Bookman Old Style"/>
          <w:b/>
          <w:sz w:val="22"/>
          <w:szCs w:val="22"/>
        </w:rPr>
        <w:t>1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 Unicode MS" w:cs="Arial" w:ascii="Bookman Old Style" w:hAnsi="Bookman Old Style"/>
          <w:sz w:val="22"/>
          <w:szCs w:val="22"/>
        </w:rPr>
        <w:t xml:space="preserve">pozostali pracownicy (administracja) – </w:t>
      </w:r>
      <w:r>
        <w:rPr>
          <w:rFonts w:eastAsia="Arial Unicode MS" w:cs="Arial" w:ascii="Bookman Old Style" w:hAnsi="Bookman Old Style"/>
          <w:b/>
          <w:sz w:val="22"/>
          <w:szCs w:val="22"/>
        </w:rPr>
        <w:t>57</w:t>
      </w:r>
      <w:r>
        <w:rPr>
          <w:rFonts w:eastAsia="Arial Unicode MS"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05" w:leader="none"/>
          <w:tab w:val="left" w:pos="72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 xml:space="preserve">Szpitala korzysta w ramach swojej działalności stale (tj. na bazie podpisanych umów) z usług podwykonawców, w zakresie określonych usług (przedmiotowo) i zatrudnia lekarzy i pielęgniarki na kontraktach (podmiotowo);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Usługi podwykonawców (przedmiotowe)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ransport medyczny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adania laboratoryjne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adania diagnostyczne (w tym obrazowe)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nsultacje specjalistyczne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mowy zlecenia: ratownicy medyczni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Usługi podwykonawców (podmiotowe)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Lekarze umowy-kontrakt: łącznie 9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05" w:leader="none"/>
          <w:tab w:val="left" w:pos="720" w:leader="none"/>
        </w:tabs>
        <w:autoSpaceDE w:val="false"/>
        <w:jc w:val="both"/>
        <w:rPr/>
      </w:pPr>
      <w:r>
        <w:rPr>
          <w:rFonts w:eastAsia="Arial Unicode MS" w:cs="Arial" w:ascii="Bookman Old Style" w:hAnsi="Bookman Old Style"/>
          <w:sz w:val="22"/>
          <w:szCs w:val="22"/>
        </w:rPr>
        <w:t>Szpital korzysta w swojej działalności ze środków trwałych. „obcych”: dotyczy umów dzierżawy m.in. sprzętu medycznego rehabilitacyjnego z KRUS. Wartość początkowa brutto to 23 300,86zł.  Sprzęt powyżej 5 l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>Szpital prowadzi aptekę, która realizuje usługi na potrzeby własnej działalności (bez sprzedaży zewnętrznej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>Szpital nie prowadzi badań klinicznych wymagających zgody komisji bioety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>W Szpitalu działa Zespół d/s. Zakażeń Szpital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>W Szpitalu rejestrowane są wszystkie zakażenia wewnątrzszpital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Bookman Old Style" w:hAnsi="Bookman Old Style"/>
          <w:b/>
          <w:sz w:val="22"/>
          <w:szCs w:val="22"/>
          <w:u w:val="single"/>
        </w:rPr>
        <w:t>W Szpitalu opracowane są procedury postępowania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ycia i dezynfekcji rąk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czasie pobierania krwi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zy wykonywaniu iniekcji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dczas dezynfekcj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podczas sterylizacji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e zużytym sprzętem jednorazowym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e skażonym materiałem biologiczn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sz w:val="22"/>
          <w:szCs w:val="22"/>
        </w:rPr>
        <w:t>W Szpitalu jest możliwa izolacja pacjentów chorych zakaź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jc w:val="both"/>
        <w:rPr/>
      </w:pPr>
      <w:r>
        <w:rPr>
          <w:rFonts w:eastAsia="Arial Unicode MS" w:cs="Arial" w:ascii="Bookman Old Style" w:hAnsi="Bookman Old Style"/>
          <w:sz w:val="22"/>
          <w:szCs w:val="22"/>
        </w:rPr>
        <w:t>Szpital osiąga dodatkowe przychody z tytułu świadczenia (poza statutową działalnością w zakresie świadczenia usług medycznych) nw. usługi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kumentacja chorych,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rzedaż posiłków,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nergia elektryczna (refaktura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usługi wod-kan. (refaktura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lefon (refaktura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zynsze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najem pomieszczeń szpitala dla innych podmiotów gospodarczych: sklepiki spożywcze na terenie Szpitala, laboratorium w Kup, 2 sale chorych w Kup dla hospicjum;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zostałe usług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Łączna wartość przychodów z tytułu pozostałej działalności wynosi </w:t>
        <w:br/>
        <w:t>ok. 1,5%przychodów ne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autoSpaceDE w:val="false"/>
        <w:rPr/>
      </w:pPr>
      <w:r>
        <w:rPr>
          <w:rFonts w:eastAsia="Arial Unicode MS" w:cs="Arial" w:ascii="Bookman Old Style" w:hAnsi="Bookman Old Style"/>
          <w:b/>
          <w:sz w:val="22"/>
          <w:szCs w:val="22"/>
          <w:u w:val="single"/>
        </w:rPr>
        <w:t>Informacje</w:t>
      </w:r>
      <w:r>
        <w:rPr>
          <w:rFonts w:eastAsia="Arial Unicode MS" w:cs="Arial" w:ascii="Bookman Old Style" w:hAnsi="Bookman Old Style"/>
          <w:b/>
          <w:iCs/>
          <w:sz w:val="22"/>
          <w:szCs w:val="22"/>
          <w:u w:val="single"/>
        </w:rPr>
        <w:t xml:space="preserve"> dotyczące szkodowości z okresu ostatnich pięciu la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eastAsia="Arial Unicode MS" w:cs="Arial" w:ascii="Bookman Old Style" w:hAnsi="Bookman Old Style"/>
          <w:sz w:val="22"/>
          <w:szCs w:val="22"/>
        </w:rPr>
        <w:t>Stan aktualny: Liczba spraw sądowych</w:t>
      </w:r>
      <w:r>
        <w:rPr>
          <w:rFonts w:eastAsia="Arial Unicode MS" w:cs="Arial" w:ascii="Bookman Old Style" w:hAnsi="Bookman Old Style"/>
          <w:iCs/>
          <w:sz w:val="22"/>
          <w:szCs w:val="22"/>
        </w:rPr>
        <w:t xml:space="preserve"> cywilnych zgłoszonych – 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>
          <w:rFonts w:ascii="Bookman Old Style" w:hAnsi="Bookman Old Style" w:eastAsia="Arial Unicode MS" w:cs="Arial"/>
          <w:sz w:val="22"/>
          <w:szCs w:val="22"/>
        </w:rPr>
      </w:pPr>
      <w:r>
        <w:rPr>
          <w:rFonts w:eastAsia="Arial Unicode MS" w:cs="Arial" w:ascii="Bookman Old Style" w:hAnsi="Bookman Old Style"/>
          <w:iCs/>
          <w:sz w:val="22"/>
          <w:szCs w:val="22"/>
        </w:rPr>
        <w:t>W ostatnich trzech latach: 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Arial Unicode MS" w:cs="Arial" w:ascii="Bookman Old Style" w:hAnsi="Bookman Old Style"/>
          <w:iCs/>
          <w:sz w:val="22"/>
          <w:szCs w:val="22"/>
        </w:rPr>
        <w:t>Inne roszczenia i szkody – zgodnie z poniższ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05" w:leader="none"/>
        </w:tabs>
        <w:autoSpaceDE w:val="false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  <w:t>Szpital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Arial Unicode MS" w:cs="Arial" w:ascii="Bookman Old Style" w:hAnsi="Bookman Old Style"/>
          <w:b/>
          <w:sz w:val="22"/>
          <w:szCs w:val="22"/>
        </w:rPr>
        <w:t>prowadzi usługi gastronomiczne (własne) na terenie Szpitala;</w:t>
      </w:r>
      <w:r>
        <w:rPr>
          <w:rFonts w:eastAsia="Arial Unicode MS" w:cs="Arial" w:ascii="Bookman Old Style" w:hAnsi="Bookman Old Style"/>
          <w:sz w:val="22"/>
          <w:szCs w:val="22"/>
        </w:rPr>
        <w:t xml:space="preserve"> Kuchnia zaopatruje pacjentów (na oddziałach), świadczy usługi dla pracowników oraz dla osób trzecich (np. rodziny pacjentów, szkoła publiczna w Kup). Na potrzeby przedmiotowej działalności pracuje </w:t>
      </w:r>
      <w:r>
        <w:rPr>
          <w:rFonts w:cs="Arial" w:ascii="Bookman Old Style" w:hAnsi="Bookman Old Style"/>
          <w:sz w:val="22"/>
          <w:szCs w:val="22"/>
        </w:rPr>
        <w:t xml:space="preserve">Dział Żywienia Szpitala, który stanowią: Kuchnia i 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Magazyny żywności.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  <w:tab w:val="left" w:pos="405" w:leader="none"/>
        </w:tabs>
        <w:autoSpaceDE w:val="false"/>
        <w:rPr>
          <w:rFonts w:ascii="Bookman Old Style" w:hAnsi="Bookman Old Style" w:eastAsia="Arial Unicode MS" w:cs="Arial"/>
          <w:b/>
          <w:b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  <w:t>DANE DOTYCZĄCE RYZYK MAJĄTKOWYCH SPZOZ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rPr>
          <w:rFonts w:ascii="Bookman Old Style" w:hAnsi="Bookman Old Style" w:eastAsia="Arial Unicode MS" w:cs="Arial"/>
          <w:b/>
          <w:b/>
          <w:sz w:val="22"/>
          <w:szCs w:val="22"/>
        </w:rPr>
      </w:pPr>
      <w:r>
        <w:rPr>
          <w:rFonts w:eastAsia="Arial Unicode MS"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EEECE1" w:val="clea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Informacje o budynkach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Siedziba Zamawiającego: rok budowy 1959-1960; jest jednym z budynków zorganizowanego kompleksu szpitalnego, położony w niewielkiej odległości od głównej drogi relacji Opole – Namysłów; teren wokół budynku jest płaski, częściowo utwardzony, otoczony w części terenem parku; budynek spełnia kryterium niepalnego, tj. takiego, którego konstrukcja nośna i pokrycie dachu wykonane są z materiałów niepalnych. Budynek, w którym zlokalizowane są poradnie mieści się w kompleksie szpitala w Kup, ale wejście od ulicy Szpitalnej spowodowało, że adres budynku poradni to ul. Szpitalna 8. Budynek zmodernizowany i przebudowany na potrzeby poradni w 2008 roku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pital Pokój: rok budowy 1967; zlokalizowany przy trasie Opole – Namysłów, w otoczeniu zabudowy domów wolnostojących (jednorodzinnych); budynek spełnia kryterium niepalnego, tj. takiego, którego konstrukcja nośna i pokrycie dachu wykonane są z materiałów niepalnych.</w:t>
      </w:r>
    </w:p>
    <w:p>
      <w:pPr>
        <w:pStyle w:val="Normal"/>
        <w:numPr>
          <w:ilvl w:val="0"/>
          <w:numId w:val="9"/>
        </w:numPr>
        <w:shd w:fill="EEECE1" w:val="clea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Zabezpieczenia ppoż: obligatoryjne, zgodne z odpowiednimi przepisami oraz dodatkow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iedziba Zamawiającego: system oddymiania do usuwania dymów i gazów na czterech klatkach schodowych; 3 szt hydrantów zewnętrznych; 15 szt hydrantów Ǿ25 z wężem półsztywnym o długości 30 mb; 3 szt hydrantów DN 52 z wężem płaskim składowym; cztery klatki schodowe są wydzielone ściankami ognioodpornymi na każdej kondygnacji odporności ogniowej 30 min EI – 30; wydzielone korytarze ścianami i drzwiami ognioodpornymi o odporności ogniowej EI – 60 dymoszczelny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Szpital Pokój: instalacja oddymiania na budynku głównym Szpitala; własny zbiornik wody (studnia) – ok. 10.000,- litrów; budynek główny posiada 4 szt hydrantów wewnętrznych; budynek rehabilitacji posiada 2 szt hydrantów wewnętrznych oraz drzwi ognioodporne; odległość od najbliższej jednostki Straży Pożarnej – OSP Pokój: 500 m; PSP Namysłów – 22 km.</w:t>
      </w:r>
    </w:p>
    <w:p>
      <w:pPr>
        <w:pStyle w:val="Normal"/>
        <w:numPr>
          <w:ilvl w:val="0"/>
          <w:numId w:val="9"/>
        </w:numPr>
        <w:shd w:fill="EEECE1" w:val="clea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Zabezpieczenia dotyczące ryzyka kradzieży z włamaniem i rabunku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iedziba Zamawiającego: stały dozór w godzinach od 19:00 do 07:00; system sygnalizacji kradzieży/napadu z alarmem miejscowym – dotyczy kasy i apteki; sposób przechowywania gotówki w lokalu – szafa stalowa (wielopłaszczowa); odległość od najbliższej jednostki Policji – ok. 6 km; alarm z powiadomieniem w miejscu gdzie pełniony jest całodobowy dyżur: wartownia - TAK, agencja ochrony- TAK, Policja - TAK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pital Pokój: system sygnalizacji kradzieży/napadu i powiadomieniem do agencji ochrony mienia; sposób przechowywania gotówki w lokalu – szafa stalowa (wielopłaszczowa); odległość od najbliższej jednostki Policji – ok. 1 k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EEECE1" w:val="clear"/>
        <w:rPr/>
      </w:pPr>
      <w:r>
        <w:rPr>
          <w:rFonts w:cs="Arial" w:ascii="Bookman Old Style" w:hAnsi="Bookman Old Style"/>
          <w:b/>
          <w:sz w:val="22"/>
          <w:szCs w:val="22"/>
          <w:u w:val="single"/>
        </w:rPr>
        <w:t>Informacje</w:t>
      </w:r>
      <w:r>
        <w:rPr>
          <w:rFonts w:eastAsia="Arial Unicode MS" w:cs="Arial" w:ascii="Bookman Old Style" w:hAnsi="Bookman Old Style"/>
          <w:b/>
          <w:iCs/>
          <w:sz w:val="22"/>
          <w:szCs w:val="22"/>
          <w:u w:val="single"/>
        </w:rPr>
        <w:t xml:space="preserve"> dotyczące szkodowości w zakresie ryzyk majątkowych i odpowiedzialności cywilnej w okresie ostatnich trzech lat</w:t>
      </w:r>
    </w:p>
    <w:p>
      <w:pPr>
        <w:pStyle w:val="Normal"/>
        <w:suppressAutoHyphens w:val="false"/>
        <w:spacing w:lineRule="auto" w:line="276" w:before="0" w:after="200"/>
        <w:rPr>
          <w:rFonts w:ascii="Bookman Old Style" w:hAnsi="Bookman Old Style" w:eastAsia="Arial Unicode MS" w:cs="Arial"/>
          <w:b/>
          <w:b/>
          <w:iCs/>
          <w:sz w:val="22"/>
          <w:szCs w:val="22"/>
          <w:u w:val="single"/>
        </w:rPr>
      </w:pPr>
      <w:r>
        <w:rPr>
          <w:rFonts w:eastAsia="Arial Unicode MS" w:cs="Arial" w:ascii="Bookman Old Style" w:hAnsi="Bookman Old Style"/>
          <w:b/>
          <w:iCs/>
          <w:sz w:val="22"/>
          <w:szCs w:val="22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6"/>
        <w:gridCol w:w="1881"/>
        <w:gridCol w:w="2268"/>
        <w:gridCol w:w="2412"/>
      </w:tblGrid>
      <w:tr>
        <w:trPr>
          <w:trHeight w:val="290" w:hRule="exac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ok wypłaty</w:t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Ubezpieczenia majątkowe i odpowiedzialności cywilnej</w:t>
            </w:r>
          </w:p>
        </w:tc>
      </w:tr>
      <w:tr>
        <w:trPr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Liczba szkó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andardtresc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Łączna kwota wypłaconych odszkodowań </w:t>
              <w:br/>
              <w:t>w PL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yzyk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resc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 0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żar; przepięcie, zala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0 7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żar RTG, zalanie (zalanie zgłoszone w 2008 roku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 1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żar (dopłata odszkodowania RTG z roku 2009) + zalanie wodą z opadów atmosferycznych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 zgłosz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6 859 PLN</w:t>
            </w:r>
          </w:p>
          <w:p>
            <w:pPr>
              <w:pStyle w:val="Standardtresc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Rezerwy na</w:t>
              <w:br/>
              <w:t>szkody eei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 zgłosz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tresc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0.000 PLN</w:t>
            </w:r>
          </w:p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ezerwy na szkody z dobrowolnego ryzyka oc (pozostała działalność + posiadanie mienia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azem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6 + 4 </w:t>
              <w:br/>
              <w:t>w trak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75 9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 859</w:t>
            </w:r>
          </w:p>
        </w:tc>
      </w:tr>
      <w:tr>
        <w:trPr>
          <w:trHeight w:val="699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A7A7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YZYKO POWODZI OD 1997 ROKU (WŁĄCZNI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A7A7" w:val="clear"/>
            <w:vAlign w:val="center"/>
          </w:tcPr>
          <w:p>
            <w:pPr>
              <w:pStyle w:val="Standardtresc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NIE WYSTĄPIŁO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EEECE1" w:val="clear"/>
        <w:rPr/>
      </w:pPr>
      <w:r>
        <w:rPr>
          <w:rFonts w:cs="Arial" w:ascii="Bookman Old Style" w:hAnsi="Bookman Old Style"/>
          <w:sz w:val="22"/>
          <w:szCs w:val="22"/>
        </w:rPr>
        <w:t xml:space="preserve">Więcej informacji na temat Szpitala na stronie internetowej </w:t>
      </w:r>
      <w:r>
        <w:rPr>
          <w:rFonts w:cs="Arial" w:ascii="Bookman Old Style" w:hAnsi="Bookman Old Style"/>
          <w:b/>
          <w:sz w:val="22"/>
          <w:szCs w:val="22"/>
        </w:rPr>
        <w:t>http://www.szpital-kup.eu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39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61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39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612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>
      <w:rFonts w:ascii="Wingdings" w:hAnsi="Wingdings" w:cs="StarSymbol"/>
      <w:sz w:val="18"/>
      <w:szCs w:val="18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b w:val="false"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11:00Z</dcterms:created>
  <dc:creator>Anna Borowska</dc:creator>
  <dc:description/>
  <dc:language>en-US</dc:language>
  <cp:lastModifiedBy>Ewa Joniec</cp:lastModifiedBy>
  <dcterms:modified xsi:type="dcterms:W3CDTF">2011-03-11T20:11:00Z</dcterms:modified>
  <cp:revision>2</cp:revision>
  <dc:subject/>
  <dc:title/>
</cp:coreProperties>
</file>