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nak sprawy: KO/11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medycyny pracy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>Uzasadnienie wyboru wykonawcy: w ocenie komisji przetargowej przy zastosowaniu kryterium cena 100% wybrano najkorzystniejszą ofertę, która otrzymała najwyższą ilość punktów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 xml:space="preserve">Nazwa i adres oferenta, którego ofertę uznano za najkorzystniejszą: 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Specjalistyczna Praktyka Lekarska Zofia Maj-Twardy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Ul. Książąt Opolskich 48-5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45-006 opole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2-21T14:06:00Z</cp:lastPrinted>
  <dcterms:modified xsi:type="dcterms:W3CDTF">2011-12-21T13:06:00Z</dcterms:modified>
  <cp:revision>119</cp:revision>
  <dc:subject/>
  <dc:title/>
</cp:coreProperties>
</file>