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w zakresie </w:t>
      </w:r>
      <w:r>
        <w:rPr>
          <w:rFonts w:cs="Bookman Old Style" w:ascii="Bookman Old Style" w:hAnsi="Bookman Old Style"/>
          <w:b/>
          <w:sz w:val="24"/>
          <w:szCs w:val="24"/>
        </w:rPr>
        <w:t>medycyny pra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feruję realizację ww. zamówienia - w zakresie określonym w szczegółowych warunkach konkursu ofert za cenę: 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Badanie wstępne/okresowe/kontrolne z medycyny pracy</w:t>
        <w:tab/>
        <w:tab/>
        <w:t xml:space="preserve">…………… zł 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epidemiologiczne z medycyny pracy</w:t>
        <w:tab/>
        <w:tab/>
        <w:tab/>
        <w:t>…………… zł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pia dyplomu lekarza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/>
      </w:pPr>
      <w:r>
        <w:rPr>
          <w:rFonts w:cs="Bookman Old Style" w:ascii="Bookman Old Style" w:hAnsi="Bookman Old Style"/>
          <w:b/>
        </w:rPr>
        <w:t>kopia prawa wykonywania zawodu lekarz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dyplomu specjalizacj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1:madycyna prac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 f e r t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sz w:val="20"/>
    </w:rPr>
  </w:style>
  <w:style w:type="character" w:styleId="WW8Num24z1">
    <w:name w:val="WW8Num24z1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10:18:00Z</cp:lastPrinted>
  <dcterms:modified xsi:type="dcterms:W3CDTF">2011-12-09T11:26:00Z</dcterms:modified>
  <cp:revision>42</cp:revision>
  <dc:subject/>
  <dc:title>O f e r t a</dc:title>
</cp:coreProperties>
</file>