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medycyny pra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w:t>Badania profilaktyczne pracowników z zakresu medycyny pracy</w:t>
      </w:r>
      <w:r>
        <w:rPr>
          <w:rFonts w:cs="Bookman Old Style" w:ascii="Bookman Old Style" w:hAnsi="Bookman Old Style"/>
          <w:sz w:val="20"/>
          <w:szCs w:val="24"/>
        </w:rPr>
        <w:t>: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owadzenie rejestru i ewidencji wydanych orzeczeń o zdolności do prac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eprowadzanie badań profilaktycznych pod postacią badań wstępnych, okresowych i kontrolnych zgodnie z przepisami powszechnie obowiązującego prawa, w tym także rozporządzenia Ministra Zdrowia i Opieki Społecznej z dnia 30 maja 1996r. w sprawie przeprowadzania badań lekarskich pracowników, zakresu profilaktycznej opieki zdrowotnej nad pracownikami oraz orzeczeń lekarskich wydawanych do celów przewidzianych w Kodeksie pracy (Dz. U. Nr 69, poz. 332 z późn. zm.)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dokumentowanie przeprowadzonych czynności w zakresie medycyny prac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zlecanie koniecznych badań laboratoryjnych i obrazowych w zależności od zagrożeń na danym stanowisku prac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ykonywanie i dokumentowanie bieżącej oceny ryzyka zawodowego na poszczególnych stanowiskach prac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ykonywanie badań profilaktycznych będzie odbywało się sukcesywnie na podstawie bieżących skierowań wydawanych przez Dział Personalno-Płacow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badania wykonywane będą w siedzibie Udzielającego Zamówienia. 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yjmujący zamówienie, przed zawarciem umowy, zobowiązany będzie do pisemnego przedstawienia zakresu badań wymaganych dla poszczególnych stanowisk pracy,</w:t>
      </w:r>
    </w:p>
    <w:p>
      <w:pPr>
        <w:pStyle w:val="BodyText3"/>
        <w:widowControl/>
        <w:numPr>
          <w:ilvl w:val="1"/>
          <w:numId w:val="13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yjmujący zamówienie zobowiązany jest zapewnić wykonywanie badań profilaktycznych co najmniej jeden raz w tygodniu, po uprzednim zawiadomieniu przez Udzielającego zamówienie, o konieczności przeprowadzenia badań profilaktycznych (zawiadomienie następowało będzie najpóźniej na 2 dni przed planowanym terminem badania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prawa wykonywania zawody lekarz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ind w:left="1282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282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2"/>
          <w:numId w:val="7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7"/>
        </w:numPr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medycyny pracy” “Ilość stron …………………”. “Nie otwierać przed dniem 20.12.2011r., godz. 9:45”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9:3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4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  <w:tab w:val="left" w:pos="368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1:medycyna pra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rFonts w:ascii="Bookman Old Style" w:hAnsi="Bookman Old Style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1-12-09T10:18:00Z</cp:lastPrinted>
  <dcterms:modified xsi:type="dcterms:W3CDTF">2011-12-09T09:18:00Z</dcterms:modified>
  <cp:revision>26</cp:revision>
  <dc:subject/>
  <dc:title>Szczegółowe warunki konkursu ofert</dc:title>
</cp:coreProperties>
</file>