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medycyny pracy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0 grudnia 2011r. do godz. 9:3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medycyny pracy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”. “Ilość stron …”. “Nie otwierać przed dniem 20 grudnia 2011r., godz. 9:4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0 grudzień 2011r. godz. 9:4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0:12:00Z</cp:lastPrinted>
  <dcterms:modified xsi:type="dcterms:W3CDTF">2011-12-09T09:12:00Z</dcterms:modified>
  <cp:revision>28</cp:revision>
  <dc:subject/>
  <dc:title/>
</cp:coreProperties>
</file>