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KO/…/2011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2011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wykonywaniu konsultacji specjalistycznych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zleca a Przyjmujący Zamówienie przyjmuje zamówienie na wykonywanie świadczeń zdrowotnych w siedzibie Udzielającego zamówienia w zakresie konsultacji 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udzielania świadczeń zdrowotnych będzie stanowić pisemne zlecenie opatrzone pieczęcią Udzielającego zamówienia, podpisem i pieczęcią lekarza kierującego świadczącego usługi zdrowotne na rzecz Udzielającego zamówienia i pozostającego z nim w stosunku pracy lub umowy cywilnopraw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y zakres udzielanych świadczeń zdrowotnych wraz z oznaczeniem cen jednostkowych określa formularz ofert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)</w:t>
        <w:tab/>
        <w:t xml:space="preserve">Szczegółowe Warunki Konkursu Ofert na wykonywanie świadczeń zdrowotnych w zakresie </w:t>
      </w:r>
      <w:r>
        <w:rPr>
          <w:rFonts w:eastAsia="Bookman Old Style" w:cs="Bookman Old Style" w:ascii="Bookman Old Style" w:hAnsi="Bookman Old Style"/>
          <w:sz w:val="20"/>
          <w:szCs w:val="20"/>
        </w:rPr>
        <w:t>konsultacji specjalistycznych</w:t>
      </w:r>
      <w:r>
        <w:rPr>
          <w:rFonts w:cs="Bookman Old Style" w:ascii="Bookman Old Style" w:hAnsi="Bookman Old Style"/>
          <w:sz w:val="20"/>
          <w:szCs w:val="20"/>
        </w:rPr>
        <w:t>, ora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 konsultacji, będzie przekazywany niezwłocznie Udzielającemu zamówienia w formie pisemnej, opatrzonej stosownym podpisem i pieczęcią lekarza przeprowadzającego konsultację specjalistycz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sporządzania szczegółowego wykazu udzielonych świadczeń zdrowotnych, z uwzględnieniem danych pacjenta, lekarza kierującego, jednostki kierującej, rodzaju konsultacji, daty przeprowadzenia konsul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az o którym mowa w ust. 2 na żądanie Udzielającego zamówienia winien być przekazany również w postaci elektronicznej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ów udzielania świadczeń zdrowotnych ustalonych przez Udzielającego zamówienia oraz obowiązującego u Udzielającego zamówienia systemu zarządzania jakością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oświadcza, iż przyjmuje na siebie pełną odpowiedzialność za właściwe wykonanie przedmiotu umowy, w tym również odpowiedzialność cywilną względem pacjentów Udzielającego zamówienia, którym udzielił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 zawarcia umowy ubezpieczenia od odpowiedzialności cywilnej zgodnie z przepisami powszechnie obowiązującego prawa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  <w:r>
        <w:rPr>
          <w:rFonts w:cs="Bookman Old Style" w:ascii="Bookman Old Style" w:hAnsi="Bookman Old Style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leżność za jedną konsultację ……………………………… wyniesie ………………………… zł (słownie: ………………… złotych 00/10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będzie obciążał Udzielającego zamówienia płatnością za konsultację przeprowadzoną ze wskazań pilnych i zakończoną jednoczasową hospitalizacją pacjenta w podmiocie leczniczym prowadzonym przez Przyjmującego zamów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  <w:sz w:val="20"/>
          <w:szCs w:val="2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atę dokonania płatności strony przyjmują dzień uzna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stycznia 2012r. do dnia 31 grudnia 2012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wypowiedzenia, jeżeli Udzielający zamówienia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wypowiedzenia, jeżel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Wynikające z niniejszej umowy prawa i obowiązki Przyjmującego zamówienie nie mogą być przenoszone na osoby trzecie bez uzyskania pisemnej zgody Udzielającego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zwłoki w wykonaniu konsultacji w wysokości 50,00 zł (słownie: pięćdziesiąt złotych 00/100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po upływie czasu wskazanego w szczegółowych warunkach konkursu ofert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o działalności leczniczej z dnia 15 kwietnia 2011r. (Dz. U. z 2011 Nr 112, poz. 654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13/2011: konsultacje specjalistyczne.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Projekt umowy DZP/KO/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6:00Z</dcterms:created>
  <dc:creator>Andrzej Bunio</dc:creator>
  <dc:description/>
  <cp:keywords/>
  <dc:language>en-US</dc:language>
  <cp:lastModifiedBy>Ewa Joniec</cp:lastModifiedBy>
  <cp:lastPrinted>2011-12-09T14:07:00Z</cp:lastPrinted>
  <dcterms:modified xsi:type="dcterms:W3CDTF">2011-12-12T11:42:00Z</dcterms:modified>
  <cp:revision>3</cp:revision>
  <dc:subject/>
  <dc:title>umowa DZP/KO/…/2010</dc:title>
</cp:coreProperties>
</file>