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3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wykonywania konsultacji specjalistycznych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e oferty, które otrzymały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azwy i adresy oferentów, których oferty uznano za najkorzystniejsze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neurologicznych i neurologicznych pil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Małgorzata Gardzińska Praktyka Lekarska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odpowiednio: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50,00 i 10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okulistycz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Danuta Sikorska Prywatny Gabinet Okulistyczny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5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torakochirurgicz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dr n med. Grzegorz Kacprzak Specjalistyczna Praktyka Lekarska 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190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laryngologicznych, kardiologicznych, urologicznych, chirurgicznych i ortopedycz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PS ZOZ Woj. Centrum Medyczne w Opolu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odpowiednio: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75,00; 100,00; 95,00; 70,00 i 65,00.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hematologicz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Szpital Wojewódzki w Opolu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10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konsultacji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onkologicznych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ofert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SP ZOZ Opolskie Centrum Onkologii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100,00</w:t>
      </w:r>
    </w:p>
    <w:p>
      <w:pPr>
        <w:pStyle w:val="Normal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8T08:25:00Z</cp:lastPrinted>
  <dcterms:modified xsi:type="dcterms:W3CDTF">2011-12-28T07:25:00Z</dcterms:modified>
  <cp:revision>121</cp:revision>
  <dc:subject/>
  <dc:title/>
</cp:coreProperties>
</file>