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przeprowadzania konsultacji specjalistycznych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10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przeprowadzania konsultacji …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okulisty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laryng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kardi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ur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chirur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ortopedy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hemat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dermat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ginek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torakochirur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onk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neurologicznych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lub/i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psychiatrycznych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 …” “Ilość stron 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20.12.2011r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10:45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”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10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1:58:00Z</cp:lastPrinted>
  <dcterms:modified xsi:type="dcterms:W3CDTF">2011-12-09T10:58:00Z</dcterms:modified>
  <cp:revision>29</cp:revision>
  <dc:subject/>
  <dc:title/>
</cp:coreProperties>
</file>