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w zakresie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badań histopatologicznych, mikrobiologii prątka gruźlicy *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oświadczam, że badania histopatologiczne/mikrobiologii prątka gruźlicy wykonywane będą przy zastosowaniu sprzętu medycznego zapewniającego ich wysoką jakość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spacing w:lineRule="auto" w:line="360" w:before="6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6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60" w:after="0"/>
        <w:jc w:val="both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  <w:t>*- niepotrzebne skreślić</w:t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tabs>
          <w:tab w:val="clear" w:pos="709"/>
          <w:tab w:val="left" w:pos="4200" w:leader="none"/>
        </w:tabs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2/2011: badania histopatologiczne i mikrobiologia prątk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58:00Z</dcterms:created>
  <dc:creator>***</dc:creator>
  <dc:description/>
  <cp:keywords/>
  <dc:language>en-US</dc:language>
  <cp:lastModifiedBy>Ewa Joniec</cp:lastModifiedBy>
  <cp:lastPrinted>2011-12-09T10:46:00Z</cp:lastPrinted>
  <dcterms:modified xsi:type="dcterms:W3CDTF">2011-12-09T09:46:00Z</dcterms:modified>
  <cp:revision>24</cp:revision>
  <dc:subject/>
  <dc:title>oświadczenie</dc:title>
</cp:coreProperties>
</file>