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a wykonywanie świadczeń zdrowot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 zakresie </w:t>
      </w:r>
      <w:r>
        <w:rPr>
          <w:rFonts w:cs="Bookman Old Style" w:ascii="Bookman Old Style" w:hAnsi="Bookman Old Style"/>
          <w:b/>
          <w:sz w:val="24"/>
        </w:rPr>
        <w:t>badań mikrobiologii prątka gruźlicy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OFERENT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8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6726"/>
        <w:gridCol w:w="1276"/>
        <w:gridCol w:w="103"/>
      </w:tblGrid>
      <w:tr>
        <w:trPr>
          <w:trHeight w:val="29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Lp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odzaj bad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Cena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1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1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pacing w:val="-1"/>
                <w:sz w:val="22"/>
              </w:rPr>
              <w:t>Badanie bakterioskopowe. Posiew klasyczny na podłoże Löwensteina-Jense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69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2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</w:rPr>
              <w:t>Test niacynowy. Wrażliwość badanego szczepu na leki przeciwprąt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3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danie w kierunku prątków atyp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 2012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świadczenie oferenta, że badania stanowiące przedmiot konkursu będą wykonywane przez osoby o odpowiednich uprawnieniach i kwalifikacjach zawod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 xml:space="preserve">oświadczenie oferenta, że badania stanowiące przedmiot konkursu będą </w:t>
      </w:r>
      <w:r>
        <w:rPr>
          <w:rFonts w:cs="Bookman Old Style" w:ascii="Bookman Old Style" w:hAnsi="Bookman Old Style"/>
        </w:rPr>
        <w:t xml:space="preserve">wykonywane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Bookman Old Style" w:ascii="Bookman Old Style" w:hAnsi="Bookman Old Style"/>
        </w:rPr>
        <w:tab/>
        <w:t xml:space="preserve">przy zastosowaniu sprzętu medycznego zapewniającego ich wysoką jakość.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2/2011: mikrobiologia prątk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Bookman Old Style" w:hAnsi="Bookman Old Style" w:eastAsia="Times New Roman" w:cs="Times New Roman"/>
      <w:b w:val="false"/>
    </w:rPr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09T10:43:00Z</cp:lastPrinted>
  <dcterms:modified xsi:type="dcterms:W3CDTF">2011-12-09T09:43:00Z</dcterms:modified>
  <cp:revision>48</cp:revision>
  <dc:subject/>
  <dc:title>o f e r t a</dc:title>
</cp:coreProperties>
</file>