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 xml:space="preserve">SAMODZIELNY PUBLICZNY ZESPÓŁ SZPITALI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 KUP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</w:rPr>
        <w:t>Ul. Karola Miarki 14, 46 – 082 KUP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zakresie wykonywania badań histopatologicznych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i badań w zakresie mikrobiologii prątka gruźlicy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Cs/>
        </w:rPr>
        <w:t>które złożyły niepodlegającą odrzuceniu ofertę do organizowanego konkursu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ind w:left="567" w:hanging="56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konkursu jest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>Wykonywanie badań histopatologicznych, cytologicznych i immunohistochemicznych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ywanie badań histopatologicznych, cytologicznych i immunohistochemicznych dla pacjentów Zespołu Szpitali z siedzibą w Kup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ransport materiału do badań leży po stronie Udzielającego Zamówienia i stanowi jego koszt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Przyjmujący zamówienie będzie dostarczał probówki, pojemniki do utrwalania pobranego materiału, formalinę i 96% alkohol etylowy oraz naklejki samoprzylepne w ilości wynikającej z liczby pobranych próbek do badania. Przyjmujący zamówienie nie będzie osobno obciążał Udzielającego zamówienia z tego tytułu. 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wykonania badań tj. czas od chwili dostarczenia materiału do analizy do momentu przekazania wyniku Udzielającemu Zamówienia nie może przekraczać </w:t>
      </w:r>
      <w:r>
        <w:rPr>
          <w:rFonts w:cs="Bookman Old Style" w:ascii="Bookman Old Style" w:hAnsi="Bookman Old Style"/>
          <w:b/>
          <w:sz w:val="20"/>
          <w:u w:val="single"/>
        </w:rPr>
        <w:t>7 dni roboczych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niki przekazywane będą Udzielającemu Zamówienia w formie wydruku papierowego opatrzonego pieczęcią i podpisem osoby opisującej badanie niezwłocznie po wykonaniu badania.</w:t>
      </w:r>
    </w:p>
    <w:p>
      <w:pPr>
        <w:pStyle w:val="BodyText3"/>
        <w:widowControl/>
        <w:ind w:left="284" w:hanging="0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widowControl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Wykonywanie badań mikrobiologicznych w zakresie bakteriologii prątka gruźlicy </w:t>
      </w:r>
      <w:r>
        <w:rPr>
          <w:rFonts w:cs="Bookman Old Style" w:ascii="Bookman Old Style" w:hAnsi="Bookman Old Style"/>
          <w:sz w:val="20"/>
        </w:rPr>
        <w:t>u pacjentów Zespołu Szpitali z siedzibą w Kup, u dorosłych i u dzieci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ywanie badań w zakresie mikrobiologii prątka gruźlicy dla pacjentów Zespołu Szpitali z siedzibą w Kup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ransport materiału do badań leży po stronie Udzielającego Zamówienia i stanowi jego koszt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stępna diagnostyka bakterioskopowa musi odbyć się niezwłocznie po dostarczeniu materiału biologicznego do laboratorium mikrobiologicznego a wynik badania wstępnego musi zostać niezwłocznie przekazany Udzielającemu zamówienia.</w:t>
      </w:r>
    </w:p>
    <w:p>
      <w:pPr>
        <w:pStyle w:val="BodyText3"/>
        <w:widowControl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niki przekazywane będą Udzielającemu Zamówienia w formie wydruku papierowego opatrzonego pieczęcią i podpisem osoby opisującej badanie niezwłocznie po wykonaniu badania.</w:t>
      </w:r>
    </w:p>
    <w:p>
      <w:pPr>
        <w:pStyle w:val="BodyText3"/>
        <w:widowControl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szCs w:val="24"/>
        </w:rPr>
        <w:t>Zasady wykonywania świadczeń zdrowotnych objętych konkursem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Świadczył zamawiane usługi na wysokim poziomie zgodnie z obowiązującymi przepisami prawa oraz postanowieniami niniejszych szczegółowych warunków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Świadczenia zdrowotne stanowiące przedmiot konkursu były wykonywane przez osoby o odpowiednich uprawnieniach i kwalifikacjach zawodowych i spełniające wymagania określone w odrębnych przepisach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1"/>
        </w:rPr>
        <w:t>Posiadał ważną polisę ubezpieczeniową OC w zakresie prowadzonej działalności na sumę gwarancyjną nie niższą niż przewidziana przepisami powszechnie obowiązującego prawa</w:t>
      </w:r>
      <w:r>
        <w:rPr>
          <w:rFonts w:cs="Bookman Old Style" w:ascii="Bookman Old Style" w:hAnsi="Bookman Old Style"/>
          <w:b/>
          <w:szCs w:val="21"/>
        </w:rPr>
        <w:t xml:space="preserve"> </w:t>
      </w:r>
      <w:r>
        <w:rPr>
          <w:rFonts w:cs="Bookman Old Style" w:ascii="Bookman Old Style" w:hAnsi="Bookman Old Style"/>
          <w:szCs w:val="21"/>
        </w:rPr>
        <w:t xml:space="preserve">na jedno zdarzenie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</w:t>
      </w:r>
      <w:r>
        <w:rPr>
          <w:rFonts w:cs="Bookman Old Style" w:ascii="Bookman Old Style" w:hAnsi="Bookman Old Style"/>
          <w:szCs w:val="21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Cs w:val="24"/>
        </w:rPr>
        <w:t xml:space="preserve">1 stycznia 2012r. </w:t>
      </w:r>
      <w:r>
        <w:rPr>
          <w:rFonts w:cs="Bookman Old Style" w:ascii="Bookman Old Style" w:hAnsi="Bookman Old Style"/>
          <w:szCs w:val="24"/>
        </w:rPr>
        <w:t xml:space="preserve">do dnia </w:t>
      </w:r>
      <w:r>
        <w:rPr>
          <w:rFonts w:cs="Bookman Old Style" w:ascii="Bookman Old Style" w:hAnsi="Bookman Old Style"/>
          <w:b/>
          <w:szCs w:val="24"/>
        </w:rPr>
        <w:t>31 grudnia 2012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Wymagania stawiane Przyjmującym zamówie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medycznym i odpowiednią ilością wykwalifikowanego personel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oświadczenie oferenta, że badania stanowiące przedmiot konkursu będą wykonywane przez osoby o odpowiednich uprawnieniach i kwalifikacjach zawod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 xml:space="preserve">oświadczenie oferenta, że badania stanowiące przedmiot konkursu będą </w:t>
      </w:r>
      <w:r>
        <w:rPr>
          <w:rFonts w:cs="Bookman Old Style" w:ascii="Bookman Old Style" w:hAnsi="Bookman Old Style"/>
        </w:rPr>
        <w:t>wykonywane przy zastosowaniu sprzętu medycznego zapewniającego ich wysoką jakość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6"/>
        </w:numPr>
        <w:ind w:left="1282" w:hanging="1282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cena ofert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ofert będzie dokonywany odrębnie w stosunku do każdego zakresu badań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ybierając najkorzystniejszą ofertę Komisja konkursowa będzie brała pod uwagę wyłącznie kryterium </w:t>
      </w:r>
      <w:r>
        <w:rPr>
          <w:rFonts w:cs="Bookman Old Style" w:ascii="Bookman Old Style" w:hAnsi="Bookman Old Style"/>
          <w:b/>
          <w:szCs w:val="24"/>
        </w:rPr>
        <w:t>ceny (100%)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  <w:tab/>
        <w:tab/>
        <w:tab/>
        <w:tab/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wyliczona zgodnie z zapisami w ust. 5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6"/>
        </w:numPr>
        <w:ind w:left="567" w:hanging="567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się składanie ofert częściowych dla poszczególnych zakresów badań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w sprawie zawarcia umowy o udzielenie zamówienia na świadczenia zdrowotne w zakresie wykonywania badań …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histopat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mikrobiologii prątka gruźlicy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…” “Ilość stron …………………”. “Nie otwierać przed dniem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20.12.2011r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., godz.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10:15</w:t>
      </w:r>
      <w:r>
        <w:rPr>
          <w:rFonts w:cs="Bookman Old Style" w:ascii="Bookman Old Style" w:hAnsi="Bookman Old Style"/>
          <w:i/>
          <w:color w:val="000000"/>
          <w:kern w:val="2"/>
        </w:rPr>
        <w:t>”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>20.12.2011r</w:t>
      </w:r>
      <w:r>
        <w:rPr>
          <w:rFonts w:cs="Bookman Old Style" w:ascii="Bookman Old Style" w:hAnsi="Bookman Old Style"/>
        </w:rPr>
        <w:t xml:space="preserve">.,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otrzyma pisemne potwierdzenie złożenia oferty wraz z numerem jakim zostanie oznakowana jego ofert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0.12.2011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10:15 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I. Rozstrzygnięcie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nastąpi w ciągu 14 dni liczonych od dnia, w którym upłynął termin składan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zakończeniu konkursu ofert i rozstrzygnięciu Komisja konkursowa niezwłocznie zawiadamia wszystkich przyjmujących zamówienie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e zasad przeprowadzania postępowania w sprawie zawarcia umowy o udzielanie świadczeń opieki zdrowotnej, przysługują środki odwoławcze na zasadach określonych w art. 153 i 154 ust. 1 i 2 ustawy o świadczeniach opieki zdrowotnej finansowanych ze środków publicznych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X. Zawarcie umowy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21 dni liczonych od dnia rozstrzygnięcia konkursu ofert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b/>
          <w:b/>
          <w:sz w:val="18"/>
          <w:szCs w:val="24"/>
        </w:rPr>
      </w:pPr>
      <w:r>
        <w:rPr>
          <w:rFonts w:cs="Bookman Old Style" w:ascii="Bookman Old Style" w:hAnsi="Bookman Old Style"/>
          <w:b/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2/2011: badania histopatologiczne i mikrobiologia prątka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55"/>
        </w:tabs>
        <w:ind w:left="1455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2175"/>
        </w:tabs>
        <w:ind w:left="2175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16"/>
        <w:sz w:val="16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</w:rPr>
  </w:style>
  <w:style w:type="character" w:styleId="WW8Num23z3">
    <w:name w:val="WW8Num23z3"/>
    <w:qFormat/>
    <w:rPr>
      <w:b w:val="false"/>
    </w:rPr>
  </w:style>
  <w:style w:type="character" w:styleId="WW8Num24z1">
    <w:name w:val="WW8Num24z1"/>
    <w:qFormat/>
    <w:rPr>
      <w:rFonts w:ascii="Bookman Old Style" w:hAnsi="Bookman Old Style" w:eastAsia="Times New Roman" w:cs="Times New Roman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Bookman Old Style" w:hAnsi="Bookman Old Style" w:eastAsia="Times New Roman" w:cs="Times New Roman"/>
    </w:rPr>
  </w:style>
  <w:style w:type="character" w:styleId="WW8Num27z3">
    <w:name w:val="WW8Num27z3"/>
    <w:qFormat/>
    <w:rPr>
      <w:rFonts w:ascii="Bookman Old Style" w:hAnsi="Bookman Old Style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Bookman Old Style" w:hAnsi="Bookman Old Style" w:eastAsia="Times New Roman" w:cs="Times New Roman"/>
      <w:b w:val="fals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b w:val="false"/>
      <w:sz w:val="24"/>
    </w:rPr>
  </w:style>
  <w:style w:type="character" w:styleId="WW8Num33z0">
    <w:name w:val="WW8Num33z0"/>
    <w:qFormat/>
    <w:rPr>
      <w:rFonts w:ascii="Bookman Old Style" w:hAnsi="Bookman Old Style" w:eastAsia="Times New Roman" w:cs="Times New Roman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7z2">
    <w:name w:val="WW8Num37z2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9:00Z</dcterms:created>
  <dc:creator>***</dc:creator>
  <dc:description/>
  <cp:keywords/>
  <dc:language>en-US</dc:language>
  <cp:lastModifiedBy>Ewa Joniec</cp:lastModifiedBy>
  <cp:lastPrinted>2011-12-09T10:32:00Z</cp:lastPrinted>
  <dcterms:modified xsi:type="dcterms:W3CDTF">2011-12-09T11:18:00Z</dcterms:modified>
  <cp:revision>74</cp:revision>
  <dc:subject/>
  <dc:title>szczegółowe warunki konkursu ofert</dc:title>
</cp:coreProperties>
</file>