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nak sprawy: KO/12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wykonywania badań histopatologicznych i badań w zakresie mikrobiologii prątka gruźlicy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>Uzasadnienie wyboru wykonawcy: w ocenie komisji przetargowej przy zastosowaniu kryterium cena 100% wybrano najkorzystniejsze oferty, które otrzymały najwyższą ilość punktów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 xml:space="preserve">Nazwy i adresy oferentów, których oferty uznano za najkorzystniejsze: 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badań histopatologicznych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 – oferta 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Usługowa Histopatologiczna Pracownia Diagnostyczna S. C.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Ul. Ozimska 2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45-057 Opole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>za cenę:</w:t>
        <w:tab/>
        <w:t>bad. histopatologiczne</w:t>
        <w:tab/>
        <w:t>16,0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ab/>
        <w:tab/>
        <w:t>bad. cytologiczne</w:t>
        <w:tab/>
        <w:tab/>
        <w:t>14,0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ab/>
        <w:tab/>
        <w:t>bad. immunohistochemiczne 70,00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w zakresie wykonywania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badań mikrobiologii prątka gruźlicy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 – oferta 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Szpital Wojewódzki w Opolu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Ul. Kośnego 53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54-372 Opole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>za cenę:</w:t>
        <w:tab/>
        <w:t>bad. bakterioskopowe</w:t>
        <w:tab/>
        <w:t>55,0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ab/>
        <w:tab/>
        <w:t>test niacynowy</w:t>
        <w:tab/>
        <w:tab/>
        <w:t>132,0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2-22T10:21:00Z</cp:lastPrinted>
  <dcterms:modified xsi:type="dcterms:W3CDTF">2011-12-22T13:33:00Z</dcterms:modified>
  <cp:revision>119</cp:revision>
  <dc:subject/>
  <dc:title/>
</cp:coreProperties>
</file>