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 xml:space="preserve">w sprawie zawarcia umowy o udzielenie zamówienia na świadczenia zdrowotne w zakresie wykonywania badań histopatologicznych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 xml:space="preserve">i badań w zakresie mikrobiologii prątka gruźlicy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10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wykonywania badań. …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histopat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mikrobiologii prątka gruźlicy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…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”. “Ilość stron …”. “Nie otwierać przed dniem 20 grudnia 2011r., godz. 10:1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10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2:10:00Z</cp:lastPrinted>
  <dcterms:modified xsi:type="dcterms:W3CDTF">2011-12-09T11:10:00Z</dcterms:modified>
  <cp:revision>29</cp:revision>
  <dc:subject/>
  <dc:title/>
</cp:coreProperties>
</file>