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9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wykonywania badań endoskopowych, USG i UDP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e oferty, które otrzymały najwyższą ilość punktów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Nazwy i adresy oferentów, których oferty uznano za najkorzystniejsze: 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badań endoskopowych 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Prywatna Praktyka Lekarska Edward Respekta </w:t>
      </w:r>
      <w:r>
        <w:rPr>
          <w:rFonts w:cs="Bookman Old Style" w:ascii="Bookman Old Style" w:hAnsi="Bookman Old Style"/>
          <w:color w:val="000000"/>
          <w:kern w:val="2"/>
          <w:szCs w:val="24"/>
        </w:rPr>
        <w:t>– za cenę: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gastroskopia </w:t>
        <w:tab/>
        <w:tab/>
        <w:t>- 70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ab/>
        <w:tab/>
        <w:tab/>
        <w:tab/>
        <w:tab/>
        <w:t>kolonoskopia</w:t>
        <w:tab/>
        <w:tab/>
        <w:t>- 15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badań USG: 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oferta 1.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Indywidualna Praktyka Lekarska Tomasz Osiński </w:t>
        <w:tab/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30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oferta 2.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Jarosław Kwiecień Usługi Medyczne</w:t>
        <w:tab/>
        <w:tab/>
        <w:tab/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3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badań UDP 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Jarosław Kwiecień Usługi Medyczne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 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45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8T08:11:00Z</cp:lastPrinted>
  <dcterms:modified xsi:type="dcterms:W3CDTF">2011-12-28T07:40:00Z</dcterms:modified>
  <cp:revision>116</cp:revision>
  <dc:subject/>
  <dc:title/>
</cp:coreProperties>
</file>