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 xml:space="preserve">ultrasonograficznych badań przepływów tętnicz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</w:rPr>
        <w:t>i żylnych (UDP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 tętnic kończyn dolnych (obie kończy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 tętnic kończyn górnych (obie kończy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 przepływowe naczyń szyjnych – tętnice szyjne i kręgowe (ob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 żył kończyn dolnych (obie kończy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2"/>
              </w:rPr>
              <w:t>Badanie żył kończyn górnych (obie kończy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 przepływowe naczyń trzewnych (np. tętnice nerkowe, wątrobowe, żyły wątrob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>kopia prawa wykonywania zawodu lekarz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certyfikatu umiejętnośc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283" w:hanging="0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1: badania UDP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sz w:val="20"/>
    </w:rPr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09:41:00Z</cp:lastPrinted>
  <dcterms:modified xsi:type="dcterms:W3CDTF">2011-12-09T11:26:00Z</dcterms:modified>
  <cp:revision>45</cp:revision>
  <dc:subject/>
  <dc:title>o f e r t a</dc:title>
</cp:coreProperties>
</file>