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endoskopowych, USG i UD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endoskopowych przewodu pokarmowego (Jeden Przyjmujący zamówienie)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gastroskopię i kolonoskopię wraz z pobieraniem odpowiednich wycinków do badania histopatologicznego u pacjentów Zespołu Szpitali z siedzibą w Kup, u dorosłych i u dzieci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realizowane będą w siedzibie Udzielającego zamówie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 (opis badania) musi zostać zapisany w systemie informatycznym funkcjonującym w siedzibie Udzielającego zamówienia, jak również wydrukowany i opatrzony pieczęcią i podpisem wykonującego badanie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i, o których mowa w pkt. 5 a-d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Badania, o których mowa w pkt. 1 muszą być wykonywane nie rzadziej niż dwa razy w tygodniu.</w:t>
      </w:r>
    </w:p>
    <w:p>
      <w:pPr>
        <w:pStyle w:val="BodyText3"/>
        <w:widowControl/>
        <w:ind w:left="567" w:hanging="0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BodyText3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diagnostycznych z zakresu ultrasonograficznych badań jamy brzusznej i narządów leżących powierzchownie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, u dorosłych i u dzieci - </w:t>
      </w:r>
      <w:r>
        <w:rPr>
          <w:rFonts w:cs="Bookman Old Style" w:ascii="Bookman Old Style" w:hAnsi="Bookman Old Style"/>
          <w:b/>
          <w:sz w:val="20"/>
        </w:rPr>
        <w:t>(Dwóch Przyjmujących zamówienie)</w:t>
      </w:r>
    </w:p>
    <w:p>
      <w:pPr>
        <w:pStyle w:val="BodyText3"/>
        <w:widowControl/>
        <w:numPr>
          <w:ilvl w:val="5"/>
          <w:numId w:val="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USG realizowane będą w siedzibie Udzielającego zamówienia nie rzadziej niż dwa razy w tygodniu, w godzinach porannych, zgodnie z wcześniej ustalonym harmonogramem. </w:t>
      </w:r>
    </w:p>
    <w:p>
      <w:pPr>
        <w:pStyle w:val="BodyText3"/>
        <w:widowControl/>
        <w:numPr>
          <w:ilvl w:val="5"/>
          <w:numId w:val="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i, o których mowa w pkt. 5 a-d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Badania, o których mowa w pkt. 1 muszą być wykonywane nie rzadziej niż dwa razy w tygodniu.</w:t>
      </w:r>
    </w:p>
    <w:p>
      <w:pPr>
        <w:pStyle w:val="BodyText3"/>
        <w:widowControl/>
        <w:ind w:left="567" w:hanging="0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e ultrasonograficzne badania przepływów tętniczych i żylnych (UDP) - (Jeden Przyjmujący zamówienie)</w:t>
      </w:r>
    </w:p>
    <w:p>
      <w:pPr>
        <w:pStyle w:val="BodyText3"/>
        <w:widowControl/>
        <w:numPr>
          <w:ilvl w:val="5"/>
          <w:numId w:val="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UDP realizowane będą w siedzibie Udzielającego zamówienia nie rzadziej niż dwa razy w tygodniu, w godzinach porannych, zgodnie z wcześniej ustalonym harmonogramem. </w:t>
      </w:r>
    </w:p>
    <w:p>
      <w:pPr>
        <w:pStyle w:val="BodyText3"/>
        <w:widowControl/>
        <w:numPr>
          <w:ilvl w:val="5"/>
          <w:numId w:val="3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i, o których mowa w pkt. 5 a-d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Badania, o których mowa w pkt. 1 muszą być wykonywane nie rzadziej niż dwa razy w tygodniu.</w:t>
      </w:r>
    </w:p>
    <w:p>
      <w:pPr>
        <w:pStyle w:val="BodyText3"/>
        <w:widowControl/>
        <w:ind w:left="720" w:hanging="0"/>
        <w:textAlignment w:val="auto"/>
        <w:rPr>
          <w:rFonts w:ascii="Bookman Old Style" w:hAnsi="Bookman Old Style" w:cs="Bookman Old Style"/>
          <w:b/>
          <w:b/>
          <w:smallCaps/>
          <w:sz w:val="20"/>
          <w:szCs w:val="19"/>
        </w:rPr>
      </w:pPr>
      <w:r>
        <w:rPr>
          <w:rFonts w:cs="Bookman Old Style" w:ascii="Bookman Old Style" w:hAnsi="Bookman Old Style"/>
          <w:b/>
          <w:smallCaps/>
          <w:sz w:val="20"/>
          <w:szCs w:val="19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prawa wykonywania zawody lekarz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certyfikatu umiejętnośc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endoskopow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SG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UDP</w:t>
      </w:r>
      <w:r>
        <w:rPr>
          <w:rFonts w:cs="Bookman Old Style" w:ascii="Bookman Old Style" w:hAnsi="Bookman Old Style"/>
          <w:i/>
          <w:color w:val="000000"/>
          <w:kern w:val="2"/>
        </w:rPr>
        <w:t>…” “Ilość stron …………………”. “Nie otwierać przed dniem 20.12.2011r., godz. 8:45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8:3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>8:45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 badania endoskopowe, USG, UDP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1-12-09T09:37:00Z</cp:lastPrinted>
  <dcterms:modified xsi:type="dcterms:W3CDTF">2011-12-09T11:30:00Z</dcterms:modified>
  <cp:revision>48</cp:revision>
  <dc:subject/>
  <dc:title>szczegółowe warunki konkursu ofert</dc:title>
</cp:coreProperties>
</file>