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badań EEG i EMG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EEG i EMG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z zakresu EEG i EMG u pacjentów Zespołu Szpitali z siedzibą w Kup, u dorosłych i u dzieci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EEG i EMG były  wykonywane przy zastosowaniu odpowiedniego sprzętu medycznego.: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adania EEG i EMG realizowane będą w siedzibie Przyjmującego zamówienie w trybie planowym, po uprzednim zgłoszeniu telefonicznym lub faxem, potrzeby bada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zas od chwili zgłoszenia potrzeby badania w trybie planowym do momentu realizacji nie może przekraczać jednego dnia roboczego.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(np. e-mail) jak i w postaci wydruku papierowego opatrzonego pieczęcią i podpisem lekarza opisującego badanie oraz na płycie CD z nagranymi w trakcie badania skanami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i z zachowaniem należnych terminów.</w:t>
      </w:r>
    </w:p>
    <w:p>
      <w:pPr>
        <w:pStyle w:val="BodyText3"/>
        <w:widowControl/>
        <w:ind w:left="567" w:hanging="0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mallCaps/>
          <w:sz w:val="20"/>
          <w:szCs w:val="19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2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>wykonywane przy zastosowaniu sprzętu medycznego zapewniającego ich wysoką jakość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EEG i EMG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9:15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1: badania EEG i EMG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1-12-09T10:05:00Z</cp:lastPrinted>
  <dcterms:modified xsi:type="dcterms:W3CDTF">2011-12-09T11:21:00Z</dcterms:modified>
  <cp:revision>49</cp:revision>
  <dc:subject/>
  <dc:title>szczegółowe warunki konkursu ofert</dc:title>
</cp:coreProperties>
</file>