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 wykonywanie świadczeń zdrowot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>badań tomografii komputerowej (TK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głowy – badanie bez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głowy – badanie z kontras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klatki piersiowej – badanie bez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klatki piersiowej – badanie przed i po podaniu kontrastu (badanie dwu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jamy brzusznej – badanie przed i po podaniu środka kontras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jamy brzusznej – badanie przed i po podaniu kontrastu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miednicy - badanie przed i po podaniu kontrastu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jamy brzusznej i miednicy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enie oferenta, że badania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oświadczenie oferenta, że badania stanowiące przedmiot konkursu będą </w:t>
      </w:r>
      <w:r>
        <w:rPr>
          <w:rFonts w:cs="Bookman Old Style" w:ascii="Bookman Old Style" w:hAnsi="Bookman Old Style"/>
        </w:rPr>
        <w:t xml:space="preserve">wykonywane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Bookman Old Style" w:ascii="Bookman Old Style" w:hAnsi="Bookman Old Style"/>
        </w:rPr>
        <w:tab/>
        <w:t xml:space="preserve">przy zastosowaniu sprzętu medycznego zapewniającego ich wysoką jakość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1: badania diagnostyczne - TK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Bookman Old Style" w:hAnsi="Bookman Old Style" w:eastAsia="Times New Roman" w:cs="Times New Roman"/>
      <w:b w:val="false"/>
    </w:rPr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09:11:00Z</cp:lastPrinted>
  <dcterms:modified xsi:type="dcterms:W3CDTF">2011-12-09T08:11:00Z</dcterms:modified>
  <cp:revision>53</cp:revision>
  <dc:subject/>
  <dc:title>o f e r t a</dc:title>
</cp:coreProperties>
</file>