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scyntygrafic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móz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tarczycy/badanie izotopowe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przytarczy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płuc (perfuzyjna, perfuzyjno-wentylacyj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se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wątroby/badanie izotopowe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nerek/badanie izotopowe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przewodu pokarmowego /badanie izotopowe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cyntygrafia 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TextBodyIndent"/>
        <w:widowControl/>
        <w:ind w:left="0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ind w:left="3545" w:firstLine="709"/>
        <w:jc w:val="both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 - scyntygrafi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10:00Z</cp:lastPrinted>
  <dcterms:modified xsi:type="dcterms:W3CDTF">2011-12-09T08:11:00Z</dcterms:modified>
  <cp:revision>43</cp:revision>
  <dc:subject/>
  <dc:title>o f e r t a</dc:title>
</cp:coreProperties>
</file>