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w zakresie </w:t>
      </w:r>
      <w:r>
        <w:rPr>
          <w:rFonts w:cs="Bookman Old Style" w:ascii="Bookman Old Style" w:hAnsi="Bookman Old Style"/>
          <w:b/>
          <w:sz w:val="24"/>
        </w:rPr>
        <w:t>badań rezonansu magnetycznego (NMR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zonans magnetyczny  głowy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zonans magnetyczny  głowy – badanie przed i po podaniu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2"/>
              </w:rPr>
              <w:t>Rezonans magnetyczny  jamy brzus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zonans magnetyczny  mied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zonans magnetyczny  kręgosł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zonans magnetyczny  innej okolicy anatom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ab/>
        <w:t xml:space="preserve">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 - NMR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09:07:00Z</cp:lastPrinted>
  <dcterms:modified xsi:type="dcterms:W3CDTF">2011-12-09T08:07:00Z</dcterms:modified>
  <cp:revision>48</cp:revision>
  <dc:subject/>
  <dc:title>o f e r t a</dc:title>
</cp:coreProperties>
</file>