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radiologicznych badań kontrastowych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>OFER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 RTG przełyku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lew kontrastowy jelita grub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rogra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kończyn d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kończyn gór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ner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 – bad. kontrastow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10:00Z</cp:lastPrinted>
  <dcterms:modified xsi:type="dcterms:W3CDTF">2011-12-09T08:10:00Z</dcterms:modified>
  <cp:revision>54</cp:revision>
  <dc:subject/>
  <dc:title>o f e r t a</dc:title>
</cp:coreProperties>
</file>