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wykonywania badań diagnostycz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Tomografii komputerowej, Rezonansu magnetycznego, Radiologicznych badań kontrastowych, Densytometrii i Scyntygrafii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0 grudnia 2011r. do godz. 8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wykonywania badań diagnostycznych. …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TK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NMR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bad. Kontrastow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Densytometria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 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Scyntygrafia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…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”. “Ilość stron …”. “Nie otwierać przed dniem 20 grudnia 2011r., godz. 8:1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0 grudzień 2011r. godz. 8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2:28:00Z</cp:lastPrinted>
  <dcterms:modified xsi:type="dcterms:W3CDTF">2011-12-09T11:28:00Z</dcterms:modified>
  <cp:revision>25</cp:revision>
  <dc:subject/>
  <dc:title/>
</cp:coreProperties>
</file>