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DROBNEGO SPRZĘTU MEDYCZNEGO I ARTYKUŁÓW JEDNORAZOWEGO UŻYTKU W ZESTAWACH OD 1 DO 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0-12-27T12:29:00Z</cp:lastPrinted>
  <dcterms:modified xsi:type="dcterms:W3CDTF">2011-02-10T19:55:00Z</dcterms:modified>
  <cp:revision>53</cp:revision>
  <dc:subject/>
  <dc:title>załącznik nr 2 do oferty</dc:title>
</cp:coreProperties>
</file>