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288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amodzielnego Publicznego Zespołu </w:t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zpitali Pulmonologiczno-Reumatologicznych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dostawa drobnego sprzętu medycznego i art. jednorazowego użytku w zestawach od 1 do 23”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3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4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6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7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8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9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0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1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2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3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4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5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6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7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8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9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0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1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2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1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2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3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4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5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6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7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8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9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10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11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12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13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14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15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16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17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18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19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20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21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22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23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24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25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26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3, poz. Nr 27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 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7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1-02-11T09:07:00Z</cp:lastPrinted>
  <dcterms:modified xsi:type="dcterms:W3CDTF">2011-02-11T08:07:00Z</dcterms:modified>
  <cp:revision>36</cp:revision>
  <dc:subject/>
  <dc:title>OFERTA</dc:title>
</cp:coreProperties>
</file>