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ostawę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robnego sprzętu medyczn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i artykułów jednorazowego użytku w zestawach od 1 do 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tyczeń 2011r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ukcesywna dostawa do siedziby Zamawiającego –(wraz z transportem i rozładunkiem w magazynie sprzętu medycznego Zamawiającego) towarów wymienionych w formularzu cenowym stanowiącym załącznik nr 1 do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sz w:val="19"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 w:val="19"/>
          <w:szCs w:val="19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 xml:space="preserve">składanie ofert częściowych w zakresie poszczególnych zestawów. W zakresie zestaw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nr 23 </w:t>
      </w: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>składanie ofert częściowych dla każdej pozycji z osobna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: CEWNIKI, ZGŁĘBNIK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: FARTUCHY, MASECZKI, CZEPKI, PRZEŚCIERADŁ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3: FARTUCHY, MASECZKI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4: POJEMNIKI NA ZUŻYTY SPRZĘT MED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5: OSPRZĘT EKG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Zestaw nr 6: PIELUCHY, PODKŁAD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Zestaw nr 7: RĘKAWIC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estaw nr 8: RĘKAWICE DO KONTAKTU Z CYTOSTATYKAMI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9: RĘKAWY FOLIOWE, PASKI TESTOWE, SPORAL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0: USTNIK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1: CEWNIKI, MASKI DO PODAWANIA TLENU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2: RURKI DO INTUBACJ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Zestaw nr 13: OSPRZĘT ENDOSKOPOWY "A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4:  OSPRZĘT ENDOSKOPOWY "B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5: OSPRZĘT ENDOSKOPOWY "C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Zestaw nr 16: APARATY DO PRZETACZANIA I POBIERANIA LEKÓW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7: OPATRUNKI "A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8: OPATRUNKI "B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9: OPATRUNKI "C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0: OPATRUNKI "D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1: ART. RÓŻNE "A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2: ART. RÓŻNE "B"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estaw nr 23: ART. RÓŻNE "C" - </w:t>
      </w:r>
      <w:r>
        <w:rPr>
          <w:rFonts w:cs="Bookman Old Style" w:ascii="Bookman Old Style" w:hAnsi="Bookman Old Style"/>
          <w:b/>
          <w:sz w:val="19"/>
          <w:szCs w:val="19"/>
        </w:rPr>
        <w:t>z możliwością składania ofert na każdą pozycję z osobna</w:t>
      </w:r>
    </w:p>
    <w:p>
      <w:pPr>
        <w:pStyle w:val="Heading"/>
        <w:keepNext w:val="false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mawiający przewiduje możliwość udzielenia zamówień UZUPEŁNIAJĄCYCH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Cs w:val="19"/>
        </w:rPr>
        <w:t xml:space="preserve">NIE DOPUSZCZA </w:t>
      </w:r>
      <w:r>
        <w:rPr>
          <w:rFonts w:cs="Bookman Old Style" w:ascii="Bookman Old Style" w:hAnsi="Bookman Old Style"/>
          <w:szCs w:val="19"/>
        </w:rPr>
        <w:t xml:space="preserve">składania ofert </w:t>
      </w:r>
      <w:r>
        <w:rPr>
          <w:rFonts w:cs="Bookman Old Style" w:ascii="Bookman Old Style" w:hAnsi="Bookman Old Style"/>
          <w:b/>
          <w:szCs w:val="19"/>
        </w:rPr>
        <w:t>WARIANTOWYCH</w:t>
      </w:r>
      <w:r>
        <w:rPr>
          <w:rFonts w:cs="Bookman Old Style" w:ascii="Bookman Old Style" w:hAnsi="Bookman Old Style"/>
          <w:szCs w:val="19"/>
        </w:rPr>
        <w:t xml:space="preserve">.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2"/>
        </w:numPr>
        <w:ind w:left="567" w:hanging="283"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567" w:hanging="283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</w:rPr>
        <w:t>Dostawy przedmiotu zamówienia odbywać się będą sukcesywnie, w pozycjach asortymentowych i ilościach wynikających z bieżących potrzeb Zamawiającego, po uprzednim telefonicznym/faxem zgłoszeniu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Cs w:val="17"/>
        </w:rPr>
        <w:t>Dostawy winny odbywać się w dni robocze (oprócz sobót) transportem Wykonawcy i na jego koszt. Wniesienie towaru do magazynu leży po stronie Wykonawcy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567" w:hanging="283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</w:rPr>
        <w:t xml:space="preserve">Dostawy partii przedmiotu zamówienia winny odbywać się </w:t>
      </w:r>
      <w:r>
        <w:rPr>
          <w:rFonts w:cs="Bookman Old Style" w:ascii="Bookman Old Style" w:hAnsi="Bookman Old Style"/>
          <w:szCs w:val="17"/>
        </w:rPr>
        <w:t>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;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2"/>
        </w:numPr>
        <w:spacing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Barbara Rzeźniczek tel. 077) 403 28 66</w:t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TextBody"/>
        <w:spacing w:before="0" w:after="0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  <w:sz w:val="10"/>
        </w:rPr>
      </w:pPr>
      <w:r>
        <w:rPr>
          <w:rFonts w:cs="TTE1714198t00" w:ascii="Bookman Old Style" w:hAnsi="Bookman Old Style"/>
          <w:sz w:val="10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  <w:sz w:val="10"/>
        </w:rPr>
      </w:pPr>
      <w:r>
        <w:rPr>
          <w:rFonts w:cs="TTE1714198t00" w:ascii="Bookman Old Style" w:hAnsi="Bookman Old Style"/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DROBNEGO SPRZĘTU MEDYCZNEGO/ART. J. U., ZESTAW(Y) NR ………, POZ. NR …”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2-18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2-18 </w:t>
      </w:r>
      <w:r>
        <w:rPr>
          <w:rFonts w:cs="Bookman Old Style" w:ascii="Bookman Old Style" w:hAnsi="Bookman Old Style"/>
        </w:rPr>
        <w:t>o godzinie 12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winien podać ceny jednostkowe wybranego asortymentu wraz z wartością netto i brutto.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Normal"/>
        <w:rPr>
          <w:rFonts w:ascii="Bookman Old Style" w:hAnsi="Bookman Old Style" w:cs="Bookman Old Style"/>
          <w:sz w:val="10"/>
          <w:u w:val="single"/>
        </w:rPr>
      </w:pPr>
      <w:r>
        <w:rPr>
          <w:rFonts w:cs="Bookman Old Style" w:ascii="Bookman Old Style" w:hAnsi="Bookman Old Style"/>
          <w:sz w:val="10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2"/>
        </w:numPr>
        <w:spacing w:lineRule="auto" w:line="240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2"/>
        </w:numPr>
        <w:spacing w:lineRule="auto" w:line="240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2"/>
        </w:numPr>
        <w:spacing w:lineRule="auto" w:line="240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kstpodstawowywcity3"/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ind w:left="709" w:hanging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Barbara Rzeźniczek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0"/>
        <w:sz w:val="20"/>
        <w:b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Symbol" w:hAnsi="Symbol" w:cs="Symbol"/>
      <w:sz w:val="16"/>
    </w:rPr>
  </w:style>
  <w:style w:type="character" w:styleId="WW8Num18z3">
    <w:name w:val="WW8Num18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1-02-11T11:50:00Z</cp:lastPrinted>
  <dcterms:modified xsi:type="dcterms:W3CDTF">2011-02-11T10:51:00Z</dcterms:modified>
  <cp:revision>74</cp:revision>
  <dc:subject/>
  <dc:title>SIWZ</dc:title>
</cp:coreProperties>
</file>