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1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autoSpaceDE w:val="true"/>
        <w:ind w:left="283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ind w:left="283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ukcesywna dostawa do siedziby Zamawiającego –(wraz z transportem i rozładunkiem w magazynie sprzętu medycznego Zamawiającego) towarów wymienionych w formularzu cenowym stanowiącym załącznik nr 1 do OFERTY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19"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 w:val="19"/>
          <w:szCs w:val="19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 xml:space="preserve">składanie ofert częściowych w zakresie poszczególnych zestawów. W zakresie zestaw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r 23 </w:t>
      </w: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e ofert częściowych dla każdej pozycji z osobna.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>Zestaw nr 1: CEWNIKI, ZGŁĘBNIKI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: FARTUCHY, MASECZKI, CZEPKI, PRZEŚCIERADŁA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3: FARTUCHY, MASECZKI,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4: POJEMNIKI NA ZUŻYTY SPRZĘT MED.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5: OSPRZĘT EKG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6: PIELUCHY, PODKŁADY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7: RĘKAWICE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estaw nr 8: RĘKAWICE DO KONTAKTU Z CYTOSTATYKAMI 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9: RĘKAWY FOLIOWE, PASKI TESTOWE, SPORAL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0: USTNIKI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1: CEWNIKI, MASKI DO PODAWANIA TLENU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2: RURKI DO INTUBACJI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3: OSPRZĘT ENDOSKOPOWY "A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4:  OSPRZĘT ENDOSKOPOWY "B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5: OSPRZĘT ENDOSKOPOWY "C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6: APARATY DO PRZETACZANIA I POBIERANIA LEKÓW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7: OPATRUNKI "A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8: OPATRUNKI "B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>Zestaw nr 19: OPATRUNKI "C”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0: OPATRUNKI "D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1: ART. RÓŻNE "A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2: ART. RÓŻNE "B"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estaw nr 23: ART. RÓŻNE "C" - </w:t>
      </w:r>
      <w:r>
        <w:rPr>
          <w:rFonts w:cs="Bookman Old Style" w:ascii="Bookman Old Style" w:hAnsi="Bookman Old Style"/>
          <w:b/>
          <w:sz w:val="19"/>
          <w:szCs w:val="19"/>
        </w:rPr>
        <w:t>z możliwością składania ofert na każdą pozycję z osobna</w:t>
      </w:r>
    </w:p>
    <w:p>
      <w:pPr>
        <w:pStyle w:val="Akapitzlist"/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suppressAutoHyphens w:val="false"/>
        <w:spacing w:before="0" w:after="0"/>
        <w:ind w:left="360" w:hanging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Subtitle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12 miesięcy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1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5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10"/>
        </w:rPr>
      </w:pPr>
      <w:r>
        <w:rPr>
          <w:rFonts w:cs="Bookman Old Style" w:ascii="Bookman Old Style" w:hAnsi="Bookman Old Style"/>
          <w:b/>
          <w:bCs/>
          <w:sz w:val="10"/>
        </w:rPr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5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5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5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1-18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2:00</w:t>
      </w:r>
    </w:p>
    <w:p>
      <w:pPr>
        <w:pStyle w:val="Normal"/>
        <w:numPr>
          <w:ilvl w:val="0"/>
          <w:numId w:val="5"/>
        </w:numPr>
        <w:overflowPunct w:val="false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5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5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5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2-10 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2-10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2-10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19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vertAlign w:val="baseline"/>
    </w:rPr>
  </w:style>
  <w:style w:type="character" w:styleId="WW8Num38z2">
    <w:name w:val="WW8Num38z2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1:00Z</dcterms:created>
  <dc:creator>Joniec</dc:creator>
  <dc:description/>
  <cp:keywords/>
  <dc:language>en-US</dc:language>
  <cp:lastModifiedBy>Ewa Joniec</cp:lastModifiedBy>
  <cp:lastPrinted>2011-02-11T11:47:00Z</cp:lastPrinted>
  <dcterms:modified xsi:type="dcterms:W3CDTF">2011-02-11T10:47:00Z</dcterms:modified>
  <cp:revision>19</cp:revision>
  <dc:subject/>
  <dc:title>OGŁOSZENIE O ZAMÓWIENIU </dc:title>
</cp:coreProperties>
</file>