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dostaw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</w:rPr>
        <w:t>oraz załączeniem dokumentu potwierdzającego, że te dostawy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12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dostaw - załącznik nr 3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8-08T13:17:00Z</cp:lastPrinted>
  <dcterms:modified xsi:type="dcterms:W3CDTF">2011-08-08T11:17:00Z</dcterms:modified>
  <cp:revision>18</cp:revision>
  <dc:subject/>
  <dc:title>Załącznik nr 3 do oferty</dc:title>
</cp:coreProperties>
</file>