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amodzielnego Publicznego Zespołu </w:t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zpitali Pulmonologiczno-Reumatologicznych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dostawa tlenu medycznego ciekłego wraz z dzierżawą zbiornika tlenowego”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b/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 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2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1-08-08T12:58:00Z</cp:lastPrinted>
  <dcterms:modified xsi:type="dcterms:W3CDTF">2011-08-08T10:58:00Z</dcterms:modified>
  <cp:revision>39</cp:revision>
  <dc:subject/>
  <dc:title>OFERTA</dc:title>
</cp:coreProperties>
</file>