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0"/>
        </w:rPr>
      </w:pPr>
      <w:r>
        <w:rPr>
          <w:rFonts w:cs="Bookman Old Style" w:ascii="Bookman Old Style" w:hAnsi="Bookman Old Style"/>
          <w:b/>
          <w:bCs/>
          <w:sz w:val="28"/>
          <w:szCs w:val="20"/>
        </w:rPr>
        <w:t xml:space="preserve">ZESTAWIENIE PARAMETRÓW TECHNICZNYCH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MYJNIA AUTOMATYCZNA DO ENDOSKOPÓW – mycie i dezynfekcja jednego endoskopu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PRODUCENT: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 </w:t>
        <w:tab/>
        <w:t>…………………………………………………………………………</w:t>
        <w:tab/>
      </w:r>
    </w:p>
    <w:p>
      <w:pPr>
        <w:pStyle w:val="Normal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TYP:</w:t>
        <w:tab/>
        <w:tab/>
      </w:r>
      <w:r>
        <w:rPr>
          <w:rFonts w:cs="Bookman Old Style" w:ascii="Bookman Old Style" w:hAnsi="Bookman Old Style"/>
          <w:bCs/>
          <w:sz w:val="20"/>
          <w:szCs w:val="20"/>
        </w:rPr>
        <w:t xml:space="preserve"> </w:t>
        <w:tab/>
        <w:t>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97"/>
        <w:gridCol w:w="1418"/>
        <w:gridCol w:w="2126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Parame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Wymaga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Wartości oferowane, szczegółowy opis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Urządzenie przeznaczone do mycia i dezynfekcji jednego endoskop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ożliwość mycia endoskopów różnych producentów, bez konieczności adaptacji przyłączy / ewentualne przyłącza do myjni dla posiadanych i dokupywanych w przyszłości endoskopów ma zapewnić bezpłatnie dostawca myjn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Proces dezynfekcji w temperaturze 50-58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Bookman Old Style" w:hAnsi="Bookman Old Style"/>
                <w:sz w:val="18"/>
                <w:szCs w:val="18"/>
              </w:rPr>
              <w:t>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Jednokrotne użycie roztworów roboczych (środka myjącego i dezynfekcyjneg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budowa i komora myjni wykonana ze stali kwasoodporn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aca w szczelnym systemie zamkniętym, urządzenie wyposażone w kondenser oparó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statnie płukanie wodą zdezynfekowan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Wbudowany w urządzenie system do dezynfekcji wody do ostatecznego płukan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Automatyczna kontrola szczelności endoskopu podczas całego procesu, urządzenie wyposażone w zintegrowany automatyczny system testowania szczelności endoskopów, automatyczne przerwanie procesu w przypadku wykrycia nieszczelności endoskopu w trakcie proces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Wysuwany kosz do umieszczania endoskopó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Uchylne poziomo drzwi komo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uszenie powierzchni zewnętrznych i wewnętrznych endoskopów na zakończenie procesu, urządzenie wyposażone w suszarkę załadun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terowanie mikroprocesor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ożliwość zaprogramowania poszczególnych etapów procesu mycia i dezynfekcji bezpośrednio z klawiatury sterując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5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inimum dwuliniowy wyświetlacz tekstowy komunikató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6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Wyświetlanie komunikatów w języku polsk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7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Wyświetlanie komunikatu o konieczności wykonania przegląd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8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omiar ilości dozowanych środków przy użyciu przepływomierzy z możliwością ich kalibracj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9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omiar temperatury przy użyciu czujników temperatury z możliwością ich kalibracj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20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Zasilanie elektryczne 230V; 50H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21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Zabezpieczenie termiczne maksimum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Bookman Old Style" w:hAnsi="Bookman Old Style"/>
                <w:sz w:val="18"/>
                <w:szCs w:val="18"/>
              </w:rPr>
              <w:t>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22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ygnalizacja braku środków: myjącego i dezynfekcyjneg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23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ożliwość podłączenia automatycznego systemu rozpoznawania endoskopó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24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Możliwość podłączenia zewnętrznego komputera klasy PC z oprogramowaniem do archiwizacji parametrów proces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25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Możliwość stosowania środków chemicznych różnych producentów (załączyć potwierdzenie producenta z listą minimum 5 zestawów środków: środek myjący-środek dezynfekcyjny), podać szczegółową kalkulację kosztów zużycia środków na 1 cyk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26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Wyposażenie urządzenia w filtr wstępny wody zasilającej oraz system demineralizacji wody metodą odwróconej osmoz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27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Bookman Old Style" w:hAnsi="Bookman Old Style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i/>
                <w:sz w:val="18"/>
                <w:szCs w:val="18"/>
              </w:rPr>
              <w:t>Możliwość podłączenia wody zdemineralizowanej do płukania końcoweg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28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Bookman Old Style" w:hAnsi="Bookman Old Style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i/>
                <w:sz w:val="18"/>
                <w:szCs w:val="18"/>
              </w:rPr>
              <w:t>Drukarka parametrów proces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29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iśnienie testu szczelności nie wyższe niż 250 mba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30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strukcja obsługi w języku polsk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31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Autoryzacja serwisu na terenie Polski przez producenta urządzenia (załączyć potwierdzenie producent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32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Uruchomienie i przeszkolenie personel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33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Urządzenie spełniające wymagania normy PN EN ISO 15883 (załączyć potwierdzenie producenta urządzeni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34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Urządzenie oznaczone znakiem CE z kodem notyfikacyjnym (załączyć certyfikat producenta i deklarację zgodności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Bookman Old Style" w:hAnsi="Bookman Old Style" w:cs="Arial"/>
          <w:sz w:val="20"/>
          <w:szCs w:val="16"/>
        </w:rPr>
      </w:pPr>
      <w:r>
        <w:rPr>
          <w:rFonts w:cs="Arial" w:ascii="Bookman Old Style" w:hAnsi="Bookman Old Style"/>
          <w:sz w:val="20"/>
          <w:szCs w:val="16"/>
        </w:rPr>
        <w:t>Powyższe warunki graniczne stanowią wymagania odcinające. Nie spełnienie nawet jednego z w/w wymagań spowoduje odrzucenie oferty. Brak szczegółowego opisu wartości oferowanej będzie traktowany jako brak danego parametru w oferowanej konfiguracji urządzenia. Oświadczamy, że oferowane powyżej wyspecyfikowane urządzenie jest kompletne i będzie gotowe do użytkowania bez żadnych dodatkowych zakupów i inwestycji (poza materiałami eksploatacyjnymi).</w:t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Warunki gwarancji i serwisu gwarancyjn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97"/>
        <w:gridCol w:w="1418"/>
        <w:gridCol w:w="2126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Parame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Wymaga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Wartości oferowane, szczegółowy opis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kres gwarancj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iesiące/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in. 24 mi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ożliwość zgłaszania usterek 24 h/dobę (podać sposób oraz numery telefonów kontaktowych i faksu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Ta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agazyn części zamiennych w Pols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zas reakcji: przyjęcie zgłoszenia – podjęta napra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h / nie dłużej jak 48 godz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aksymalny czas usuwania awar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ni/ nie dłużej jak 5 dn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inimalna liczba dni przestoju przedłużająca termin gwarancj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ni/ nie krócej jak 14 dn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Liczba napraw powodująca wymianę podzespołu na now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aksimum 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kres gwarancji dla nowo zainstalowanych elementów po napraw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iesiące/minimum 12 miesięc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Warunki serwisu pogwarancyjnego</w:t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97"/>
        <w:gridCol w:w="1418"/>
        <w:gridCol w:w="2126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Parame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Wymaga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Wartości oferowane, szczegółowy opis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Formy serwisu pogwarancyjneg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pi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aksymalny czas usunięcia awar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ni/ maksymalnie 5 dn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Gwarancja produkcji części (wymienić ilość la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Lata/ minimum 5 l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ne oferowane warunk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  <w:t>Poda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252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ind w:right="252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  <w:i/>
        <w:sz w:val="20"/>
      </w:rPr>
      <w:t>Nr sprawy ZP/6/2011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3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i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0:00Z</dcterms:created>
  <dc:creator>Ewa Jonienc</dc:creator>
  <dc:description/>
  <cp:keywords/>
  <dc:language>en-US</dc:language>
  <cp:lastModifiedBy>Ewa Joniec</cp:lastModifiedBy>
  <cp:lastPrinted>2011-05-09T14:01:00Z</cp:lastPrinted>
  <dcterms:modified xsi:type="dcterms:W3CDTF">2011-05-09T12:01:00Z</dcterms:modified>
  <cp:revision>5</cp:revision>
  <dc:subject/>
  <dc:title>załącznik nr 1 do oferty</dc:title>
</cp:coreProperties>
</file>