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myjni automatycznej do endoskopów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Gwarantujemy termin płatności w dwóch równych ratach płatnych co trzydzieści dni liczonych od dnia dostawy sprzętu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6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2-11T09:07:00Z</cp:lastPrinted>
  <dcterms:modified xsi:type="dcterms:W3CDTF">2011-04-28T10:36:00Z</dcterms:modified>
  <cp:revision>37</cp:revision>
  <dc:subject/>
  <dc:title>OFERTA</dc:title>
</cp:coreProperties>
</file>