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KO/……/2010</w:t>
      </w:r>
    </w:p>
    <w:p>
      <w:pPr>
        <w:pStyle w:val="Footnote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 ……………… 2011r., w Kup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27039, posługującym się NIP 991-00-60-280 oraz REGON 530938517,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Dyrektora Mirosława Wójciaka,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Udzielającym Zamówieni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false"/>
        <w:autoSpaceDE w:val="false"/>
        <w:ind w:left="142" w:hanging="142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</w:rPr>
        <w:t>…………………………………………………………</w:t>
      </w:r>
      <w:r>
        <w:rPr>
          <w:rFonts w:cs="Arial Narrow" w:ascii="Bookman Old Style" w:hAnsi="Bookman Old Style"/>
          <w:b/>
          <w:sz w:val="20"/>
          <w:szCs w:val="20"/>
        </w:rPr>
        <w:t xml:space="preserve">, </w:t>
      </w:r>
      <w:r>
        <w:rPr>
          <w:rFonts w:cs="Arial Narrow" w:ascii="Bookman Old Style" w:hAnsi="Bookman Old Style"/>
          <w:sz w:val="20"/>
          <w:szCs w:val="20"/>
        </w:rPr>
        <w:t xml:space="preserve">posiadającym prawo wykonywania zawodu Nr </w:t>
      </w:r>
      <w:r>
        <w:rPr>
          <w:rFonts w:cs="Arial Narrow" w:ascii="Bookman Old Style" w:hAnsi="Bookman Old Style"/>
          <w:b/>
          <w:sz w:val="20"/>
          <w:szCs w:val="20"/>
        </w:rPr>
        <w:t>………………</w:t>
      </w:r>
      <w:r>
        <w:rPr>
          <w:rFonts w:cs="Arial Narrow" w:ascii="Bookman Old Style" w:hAnsi="Bookman Old Style"/>
          <w:sz w:val="20"/>
          <w:szCs w:val="20"/>
        </w:rPr>
        <w:t>,</w:t>
      </w:r>
      <w:r>
        <w:rPr>
          <w:rFonts w:cs="Arial Narrow" w:ascii="Bookman Old Style" w:hAnsi="Bookman Old Style"/>
          <w:b/>
          <w:sz w:val="20"/>
          <w:szCs w:val="20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rowadzącym ………………, wpisaną do rejestru prowadzonego przez ………… Radę Lekarską w …………… pod numerem </w:t>
      </w:r>
      <w:r>
        <w:rPr>
          <w:rFonts w:cs="Arial Narrow" w:ascii="Bookman Old Style" w:hAnsi="Bookman Old Style"/>
          <w:b/>
          <w:sz w:val="20"/>
          <w:szCs w:val="20"/>
        </w:rPr>
        <w:t xml:space="preserve">…………………………………, </w:t>
      </w:r>
      <w:r>
        <w:rPr>
          <w:rFonts w:cs="Arial Narrow" w:ascii="Bookman Old Style" w:hAnsi="Bookman Old Style"/>
          <w:sz w:val="20"/>
          <w:szCs w:val="20"/>
        </w:rPr>
        <w:t xml:space="preserve">wpisanym do ewidencji działalności gospodarczej, prowadzonej przez …………………… pod numerem </w:t>
      </w:r>
      <w:r>
        <w:rPr>
          <w:rFonts w:cs="Arial Narrow" w:ascii="Bookman Old Style" w:hAnsi="Bookman Old Style"/>
          <w:b/>
          <w:sz w:val="20"/>
          <w:szCs w:val="20"/>
        </w:rPr>
        <w:t xml:space="preserve">……………, </w:t>
      </w:r>
      <w:r>
        <w:rPr>
          <w:rFonts w:cs="Arial Narrow" w:ascii="Bookman Old Style" w:hAnsi="Bookman Old Style"/>
          <w:sz w:val="20"/>
          <w:szCs w:val="20"/>
        </w:rPr>
        <w:t xml:space="preserve">REGON nr </w:t>
      </w:r>
      <w:r>
        <w:rPr>
          <w:rFonts w:cs="Arial Narrow" w:ascii="Bookman Old Style" w:hAnsi="Bookman Old Style"/>
          <w:b/>
          <w:sz w:val="20"/>
          <w:szCs w:val="20"/>
        </w:rPr>
        <w:t>…………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w zakresie badań USG jamy brzusznej i narządów leżących powierzchownie zawarto umowę o następującej treści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dzielający Zamówienia zleca a Przyjmujący Zamówienie przyjmuje zamówienie na wykonywanie świadczeń zdrowotnych w zakresie  </w:t>
      </w:r>
      <w:r>
        <w:rPr>
          <w:rFonts w:eastAsia="Bookman Old Style" w:cs="Bookman Old Style" w:ascii="Bookman Old Style" w:hAnsi="Bookman Old Style"/>
          <w:sz w:val="20"/>
          <w:szCs w:val="20"/>
        </w:rPr>
        <w:t>badań USG jamy brzusznej i narządów leżących powierzchow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udzielania świadczeń zdrowotnych będzie stanowić pisemne zlecenie opatrzone pieczęcią Udzielającego zamówienia, podpisem i pieczęcią lekarza kieru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y zakres udzielanych świadczeń zdrowotnych wraz z oznaczeniem cen jednostkowych określa formularz oferty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ymi składnikami umowy są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1)</w:t>
        <w:tab/>
        <w:t xml:space="preserve">Szczegółowe Warunki Konkursu Ofert na wykonywanie świadczeń zdrowotnych w zakresie </w:t>
      </w:r>
      <w:r>
        <w:rPr>
          <w:rFonts w:eastAsia="Bookman Old Style" w:cs="Bookman Old Style" w:ascii="Bookman Old Style" w:hAnsi="Bookman Old Style"/>
          <w:sz w:val="20"/>
          <w:szCs w:val="20"/>
        </w:rPr>
        <w:t>konsultacji specjalistycznych i świadczeń z medycyny pracy</w:t>
      </w:r>
      <w:r>
        <w:rPr>
          <w:rFonts w:cs="Bookman Old Style" w:ascii="Bookman Old Style" w:hAnsi="Bookman Old Style"/>
          <w:sz w:val="20"/>
          <w:szCs w:val="20"/>
        </w:rPr>
        <w:t>, oraz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</w:t>
        <w:tab/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i badań będą przekazywane niezwłocznie Udzielającemu zamówienia w formie pisemnej, opatrzonej stosownym podpisem i pieczęci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sporządzania szczegółowego wykazu udzielonych świadczeń zdrowotnych, z uwzględnieniem danych pacjenta, lekarza kierującego, jednostki kierującej, rodzaju konsultacji. 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właściwego wykonywania przedmiotu umowy, w sposób odpowiadający wymaganiom aktualnej wiedzy medycznej, a także wymaganiom przepisów powszechnie obowiązującego prawa, standardów udzielania świadczeń zdrowotnych ustalonych przez Udzielającego zamówienia oraz obowiązującego u Udzielającego zamówienia systemu zarządzania jakością </w:t>
      </w:r>
      <w:r>
        <w:rPr>
          <w:rFonts w:cs="Bookman Old Style" w:ascii="Bookman Old Style" w:hAnsi="Bookman Old Style"/>
          <w:sz w:val="20"/>
          <w:szCs w:val="20"/>
        </w:rPr>
        <w:br w:type="textWrapping" w:clear="all"/>
      </w:r>
      <w:r>
        <w:rPr>
          <w:rFonts w:cs="Bookman Old Style" w:ascii="Bookman Old Style" w:hAnsi="Bookman Old Style"/>
          <w:sz w:val="20"/>
          <w:szCs w:val="20"/>
        </w:rPr>
        <w:t>ISO 9001: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oświadcza, iż przyjmuje na siebie pełną odpowiedzialność za właściwe wykonanie przedmiotu umowy, w tym również odpowiedzialność cywilną względem pacjentów Udzielającego zamówienia, którym udzielił świadczeń zdrowot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 zawarcia umowy ubezpieczenia od odpowiedzialności cywilnej zgodnie z rozporządzeniem Ministra Finansów z dnia 23 grudnia 2004 r. w sprawie ogólnych warunków obowiązującego ubezpieczenia odpowiedzialności cywilnej podmiotu przyjmującego zamówienie na świadczenie zdrowotne za szkody wyrządzone przy udzielaniu tych świadczeń (Dz. U. Nr 283,poz.2825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systematycznego przedłużania umowy ubezpieczenia od odpowiedzialności cywilnej w czasie trwania umowy i przedkładania uwierzytelnionej kopii polisy Udzielającemu zamówienia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prowadzenia dokumentacji medycznej na zasadach obowiązujących w publicznych zakładach opieki zdrowotne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Opolskiego Oddziału Wojewódzkiego Narodowego Funduszu Zdrowia, na zasadach określonych w przepisach powszechnie obowiązującego prawa, w tym także w ustawie z dnia 27 sierpnia 2004r. o świadczeniach opieki zdrowotnej finansowanych ze środków publicznych (Dz. U. z 2004r. Nr 210, poz. 2135 z późn. zm.)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w formularzu oferty oraz wykazu udzielonych świadczeń zdrowot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y za udzielane świadczenia zdrowotne przez cały okres obowiązywan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leżność Przyjmującego zamówienie będzie płatna w terminie 14 dni liczonych od dnia otrzymania właściwie wystawionego rachunku lub faktury i wykazu udzielonych świadczeń zdrowot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atę dokonania płatności strony przyjmują dzień uznania rachunku bankowego Udzielającego zamówienia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mowa zostaje zawarta na czas oznaczony, od dnia 2 maja 2011r. do dnia 31 grudnia 2011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491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491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jej wypowiedzenia przez każdą ze stron z zachowaniem trzymiesięcznego okresu wypowiedzenia na koniec miesiąca kalendarz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wypowiedzenia, jeżeli Udzielający zamówienie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wypowiedzenia, jeżel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 daty podpisania umowy zawarcia umowy ubezpieczenia od odpowiedzialności cywilnej, o której mowa w przepisie art. 35 ust. 6 ustawy o zakładach opieki zdrowotnej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osoby trzecie bez uzyskania pisemnej zgody Udzielającego zamów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</w:t>
        <w:tab/>
        <w:t>Strony uzgadniają następujące kary umowne: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1. Przyjmujący zamówienie będzie zobowiązany do zapłaty na rzecz Udzielającego zamówienia kary umownej za każdy dzień w którym nie były wykonywane świadczenia zdrowotne będące przedmiotem niniejszej umowy pomimo wcześniejszego przekazania harmonogramu, o którym mowa w pkt. I.2. szczegółowych warunków konkursu ofert w wysokości 100,00 zł (słownie: sto złotych 00/100),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1.2. Przyjmujący zamówienie będzie zobowiązany do zapłaty na rzecz Udzielającego zamówienia kary umownej w wysokości 2.000,00 (słownie: dwa tysiące złotych 00/100), za odstąpienie od umowy przez Wykonawcę lub rozwiązanie umowy z przyczyn, za które ponosi on odpowiedzialność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 unormowanych niniejszą umową zastosowanie mają przepisy powszechnie obowiązującego prawa, w tym przepisy Kodeksu cywilnego oraz ustawy o zakładach opieki zdrowot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 xml:space="preserve"> </w:t>
        <w:tab/>
        <w:t>………………………………………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-5/2011: badania USG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4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Umowa nr DZP/KO/……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Bookman Old Style" w:hAnsi="Bookman Old Style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6z2">
    <w:name w:val="WW8Num16z2"/>
    <w:qFormat/>
    <w:rPr>
      <w:rFonts w:ascii="Bookman Old Style" w:hAnsi="Bookman Old Style" w:eastAsia="Times New Roman" w:cs="Arial Narrow"/>
      <w:sz w:val="20"/>
    </w:rPr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Bookman Old Style" w:hAnsi="Bookman Old Style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20:37:00Z</dcterms:created>
  <dc:creator>Andrzej Bunio</dc:creator>
  <dc:description/>
  <cp:keywords/>
  <dc:language>en-US</dc:language>
  <cp:lastModifiedBy>Ewa Joniec</cp:lastModifiedBy>
  <cp:lastPrinted>2011-04-07T14:06:00Z</cp:lastPrinted>
  <dcterms:modified xsi:type="dcterms:W3CDTF">2011-04-07T12:18:00Z</dcterms:modified>
  <cp:revision>21</cp:revision>
  <dc:subject/>
  <dc:title>Umowa nr DZP/KO/……/2011</dc:title>
</cp:coreProperties>
</file>