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1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>Dnia …………… 2010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8 wryeđnia 2011r. zawarta została umowa o następującej treści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robót polegających na </w:t>
      </w:r>
      <w:r>
        <w:rPr>
          <w:rFonts w:cs="Bookman Old Style" w:ascii="Bookman Old Style" w:hAnsi="Bookman Old Style"/>
          <w:sz w:val="20"/>
        </w:rPr>
        <w:t>wymianie istniejącej sieci cieplnej oraz przewodów ciepłej wody użytkowej i cyrkulacji na odcinkach z kotłowni do budynku głównego i budynków technicznych Szpitala w Kup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do zawarcia z Zamawiającym umowy w trybie zamówienia z wolnej ręki, w przypadku wystąpienia konieczności wykonania robót nieobjętych przedmiotem niniejszej umowy, niemniej niezbędnych do jego prawidłowego wykonania, a których wykonanie stało się konieczne na skutek sytuacji niemożliwej wcześniej do przewidzenia, przy zachowaniu tych samych norm, parametrów i standardów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Strony ustalają terminy wykonania przedmiotu umowy </w:t>
      </w:r>
      <w:r>
        <w:rPr>
          <w:rFonts w:cs="Bookman Old Style" w:ascii="Bookman Old Style" w:hAnsi="Bookman Old Style"/>
          <w:sz w:val="20"/>
          <w:szCs w:val="19"/>
        </w:rPr>
        <w:t>do dnia …… października 2011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one w tej formie, na podstawie kosztorysu ofertowego, niezmienne wynagrodzenie Wykonawcy wyraża się kwotą: ………………,… zł (słownie: ……………………… złotych …/100)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5 ust. 5 albo protokół odbioru dodatkowego zakwestionowanych uprzednio robót, o którym mowa w § 5 ust. 7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i przeniesienia na rzecz osoby trzeciej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Kierownik Działu Technicznego Mieczysław Dańkowski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Wykonawcy jest – ………………………………… ………………………………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wskazania miejsc przyłączenia do sieci elektrycznej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ów częściowych i odbioru końcowego przedmiotu umowy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ów częściowych i odbioru końcowego w terminie do 7 dni liczonych od dnia otrzymania zgłoszenia, o którym mowa w ust. 1 i zawiadomi o tym Wykonawcę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ów częściowych i odbioru końcowego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709" w:hanging="425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709" w:hanging="425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ów częściowych 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 w terminie 3 dni liczonych od dnia wygaśnięcia gwarancji i zawiadomi o tym Wykonawcę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% wynagrodzenia brutto za każdy dzień opóźnienia w wykonaniu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.0% wynagrodzenia brutto z tytułu odstąpienia od umowy z przyczyn zależnych od Zamawiająceg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Heading"/>
        <w:widowControl/>
        <w:numPr>
          <w:ilvl w:val="6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>wymian istniejącej sieci cieplnej oraz przewodów ciepłej wody użytkowej i cyrkulacji na odcinkach z kotłowni do budynku głównego i budynków technicznych Szpitala w Kup</w:t>
      </w:r>
      <w:r>
        <w:rPr>
          <w:rFonts w:cs="Bookman Old Style" w:ascii="Bookman Old Style" w:hAnsi="Bookman Old Style"/>
          <w:b w:val="false"/>
          <w:sz w:val="20"/>
        </w:rPr>
        <w:t xml:space="preserve"> na okres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Bookman Old Style" w:cs="Bookman Old Style" w:ascii="Bookman Old Style" w:hAnsi="Bookman Old Style"/>
          <w:b w:val="false"/>
          <w:sz w:val="20"/>
        </w:rPr>
        <w:t>oraz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zainstalowane urządzenia -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b w:val="false"/>
          <w:sz w:val="20"/>
        </w:rPr>
        <w:br w:type="textWrapping" w:clear="all"/>
      </w:r>
      <w:r>
        <w:rPr>
          <w:rFonts w:cs="Bookman Old Style" w:ascii="Bookman Old Style" w:hAnsi="Bookman Old Style"/>
          <w:b w:val="false"/>
          <w:sz w:val="20"/>
        </w:rPr>
        <w:t>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zawierać umowy z podwykonawcami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e części przedmiotu umowy przez podwykonawców nie zmienia zobowiązań Wykonawcy wobec Zamawiającego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odpowiedzialny za wszelkie działania i zaniechania podwykonawców jak za działania i zaniechania własne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aby suma wynagrodzeń ustalona w nich za zakres przedmiotu umowy wykonanego przez podwykonawców nie przekroczyła wynagrodzenia przypadającego za ten zakres w niniejszej umowie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że czas ich odpowiedzialności za wady przedmiotu umowy, nie będzie krótszy od czasu odpowiedzial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: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leży w interesie zamawiającego, o okres umożliwiający osiągnięcie interesu przez zamawiającego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 niemożliwe wskutek działania siły wyższej, o okres działania siły wyższej oraz potrzebny do usunięcia skutków tego działania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 niemożliwe wskutek zaistnienia niesprzyjających warunków atmosferycznych udokumentowanych w dzienniku budowy, o czas trwania niesprzyjających warunków atmosferycznych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st niemożliwe wskutek realizacji w drodze odrębnej umowy prac związanych z przedmiotem niniejszej umowy, o okres niezbędny do wykonania prac powiązanych z przedmiotem niniejszej umowy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konieczność wykonania prac budowlano-remontowych w wyniku usunięcia błędów lub wprowadzenia zmian w dokumentacji projektowej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powierzenie innemu wykonawcy wykonania określonego zakresu przedmiotu niniejszej umowy, jeżeli na skutek wystąpienia którejkolwiek z okoliczności wskazanych w ust. 1 pkt. 2 lit. b, c niniejszego postanowienia nastąpi zmiana terminu realizacji przedmiotu zamówienia, a powierzenie innemu wykonawcy spowoduje skrócenie tego termin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5" w:leader="none"/>
      </w:tabs>
      <w:spacing w:before="60" w:after="0"/>
      <w:rPr/>
    </w:pPr>
    <w:r>
      <w:rPr>
        <w:rFonts w:cs="Cambria" w:ascii="Cambria" w:hAnsi="Cambria"/>
        <w:i/>
      </w:rPr>
      <w:t>Nr sprawy ZP/15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1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8z2">
    <w:name w:val="WW8Num28z2"/>
    <w:qFormat/>
    <w:rPr>
      <w:rFonts w:ascii="Symbol" w:hAnsi="Symbol" w:cs="Symbol"/>
      <w:sz w:val="16"/>
    </w:rPr>
  </w:style>
  <w:style w:type="character" w:styleId="WW8Num28z3">
    <w:name w:val="WW8Num28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5:00Z</dcterms:created>
  <dc:creator>Joniec</dc:creator>
  <dc:description/>
  <cp:keywords/>
  <dc:language>en-US</dc:language>
  <cp:lastModifiedBy>Ewa Joniec</cp:lastModifiedBy>
  <cp:lastPrinted>2010-01-26T10:17:00Z</cp:lastPrinted>
  <dcterms:modified xsi:type="dcterms:W3CDTF">2011-09-08T08:28:00Z</dcterms:modified>
  <cp:revision>3</cp:revision>
  <dc:subject/>
  <dc:title>Projekt umowy nr DZP/…/2011</dc:title>
</cp:coreProperties>
</file>