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YMIANA ISTNIEJĄCEJ LOKALNEJ SIECI CIEPLNEJ ORAZ PRZEWODÓW CIEPŁEJ WODY UŻYTKOWEJ I CYRKULACJI NA ODCINKACH Z KOTŁOWNI DO BUDYNKU GŁÓWNEGO I BUDYNKÓW TECHNICZNYCH SZPITALA W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8-08T13:14:00Z</cp:lastPrinted>
  <dcterms:modified xsi:type="dcterms:W3CDTF">2011-09-08T07:03:00Z</dcterms:modified>
  <cp:revision>58</cp:revision>
  <dc:subject/>
  <dc:title>załącznik nr 2 do oferty</dc:title>
</cp:coreProperties>
</file>