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8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numPr>
          <w:ilvl w:val="2"/>
          <w:numId w:val="7"/>
        </w:numPr>
        <w:overflowPunct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 xml:space="preserve">Sukcesywne świadczenie usługi polegającej na praniu i dezynfekcji bielizny szpitalnej  będącej </w:t>
      </w:r>
      <w:r>
        <w:rPr>
          <w:rFonts w:cs="Bookman Old Style" w:ascii="Bookman Old Style" w:hAnsi="Bookman Old Style"/>
          <w:color w:val="FF0000"/>
          <w:sz w:val="20"/>
        </w:rPr>
        <w:t>własnością Zamawiającego</w:t>
      </w:r>
      <w:r>
        <w:rPr>
          <w:rFonts w:cs="Bookman Old Style" w:ascii="Bookman Old Style" w:hAnsi="Bookman Old Style"/>
          <w:sz w:val="20"/>
        </w:rPr>
        <w:t xml:space="preserve"> wymienionej asortymentowo i ilościowo w formularzu cenowym stanowiącym załącznik nr 1 do OFERTY wraz z transportem, załadunkami, wyładunkami, pakowaniem, segregacją i znakowaniem czystej bielizny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dbiór bielizny brudnej i dostawa bielizny czystej odbywać się będzie 3 x w tygodniu w poniedziałki, środy i piątki transportem Wykonawcy, w godzinach od 7:30 do 9:00, w ilościach wynikających z bieżącego zużycia Zamawiającego - przekazywanie następować będzie na podstawie protokołu zdawczo-odbiorczego. Transport winien odbywać się pojazdem przystosowanym do przewozu bielizny szpitalnej z podziałem na strefy (bariera higieniczna eliminująca stykanie się bielizny czystej z brudną)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Bielizna szpitalna CZYSTA, powinna być dostarczona w sposób gwarantujący nie zabrudzenie jej w czasie transportu i rozładunku (np. w workach foliowych, pojemnikach itp.) oraz powinna być dokładnie WYSUSZONA i WYMAGLOWANA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: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wagi elektronicznej o nośności min. 20 kg, na okres trwania umowy, w celu kontroli wagi przekazywanego asortymentu.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bioru bielizny brudnej 3 x w tygodniu w poniedziałki, środy i piątki w godzinach od 7:30 do 9:00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wy bielizny czystej 3 x w tygodniu w poniedziałki, środy i piątki w godzinach od 7:30 do 9:00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u w:val="single"/>
        </w:rPr>
        <w:t>Zwrotu bielizny czystej w ciągu 48 godzin od dnia odbioru bielizny brudnej, za wyjątkiem bielizny oddanej w piątek – zwrot w poniedziałek.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kowania paczek z bielizną czystą w worki foliowe – na własny koszt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nakowania paczek numerem identyfikacyjnym, który odpowiadać będzie zestawieniu zbiorczemu, niezbędnemu do przyjmowania i odbierania przez Zamawiającego prania,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a bielizny czystej w pakietach z podziałem asortymentowym i oddziałowym,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znakowania odzieży ochronnej pracowników (bielizna fasonowa) wg wzoru: szpital – oddział - pierwsza litera imienia i nazwisko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a bielizny fasonowej na wieszakach a następnie w workach foliowych,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rwałego oznakowania </w:t>
      </w:r>
      <w:r>
        <w:rPr>
          <w:rFonts w:cs="Bookman Old Style" w:ascii="Bookman Old Style" w:hAnsi="Bookman Old Style"/>
          <w:color w:val="FF0000"/>
          <w:sz w:val="20"/>
        </w:rPr>
        <w:t xml:space="preserve">bielizny Zamawiającego znakiem </w:t>
      </w:r>
      <w:r>
        <w:rPr>
          <w:rFonts w:cs="Bookman Old Style" w:ascii="Bookman Old Style" w:hAnsi="Bookman Old Style"/>
          <w:sz w:val="20"/>
        </w:rPr>
        <w:t>szczególnym dla Zamawiającego np. SZPITAL KUP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erowania drobnych uszkodzeń: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zyszywanie guzików, wszywanie zamków, naprawa pościeli, odzieży fasonowej tj. łatanie dziur, cerowanie, zszywanie szwów, wymiana na nowe zamki i guziki zniszczone podczas prania lub maglowania wykonania tych czynności </w:t>
      </w:r>
      <w:r>
        <w:rPr>
          <w:rFonts w:cs="Bookman Old Style" w:ascii="Bookman Old Style" w:hAnsi="Bookman Old Style"/>
          <w:b/>
          <w:bCs/>
          <w:sz w:val="20"/>
        </w:rPr>
        <w:t>podczas jednego cyklu zdawczo-odbiorczego.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gregowania bielizny poważnie uszkodzonej, nie nadającej się do naprawy i dalszego użytkowania, w osobne pojemniki/worki,</w:t>
      </w:r>
    </w:p>
    <w:p>
      <w:pPr>
        <w:pStyle w:val="Heading"/>
        <w:keepNext w:val="false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nia bielizny osobno ze Szpitala w Kup i Szpitala w Pokoju,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 stosowania środków piorąco-dezynfekcyjnych o pełnym spektrum działania: B, Tbc, F, V.</w:t>
      </w:r>
    </w:p>
    <w:p>
      <w:pPr>
        <w:pStyle w:val="Heading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biór bielizny brudnej i zwrot bielizny czystej odbywał się będzie w obecności osób upoważnionych z obu stron, za potwierdzeniem na drukach zdawczo-odbiorczych. Druki zdawczo-odbiorcze będzie na bieżąco dostarczał Wykonawca w czasie trwania umowy. Wzór druku należy przedstawić na etapie podpisywania umowy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ces prania winien być przeprowadzany zgodnie z wymaganiami higieniczno-sanitarnymi – bez łączenia bielizny z praniem z innych jednostek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alnia musi być wyposażona w pomieszczenie śluzy do dezynfekcji kontenerów transportowych. 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alnia musi posiadać sprawne komory do dezynfekcji materac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Usługa prania i dezynfekcji musi być wykonywana bez podwykonawcy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alnia musi posiadać opinię lub decyzję Sanepidu odnośnie wykonywania usług pralniczych dla Służby Zdrowia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 celu potwierdzenia stanu faktycznego ze złożoną ofertą Zamawiający zastrzega sobie możliwość dokonania wizytacji pralni Wykonawcy, który złoży najkorzystniejszą ofertę przed ostatecznym rozstrzygnięciem przetargu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 razie stwierdzenia wad wykonanej usługi (ilość, jakość: wady prasowania, maglowania, niedoprania, odbarwienia, braku reperacji), których nie można było stwierdzić w momencie odbioru, Zamawiający zgłosi reklamację w sposób udokumentowany w ciągu 3 dni roboczych.</w:t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będzie zobowiązany rozpatrzyć reklamacje w ciągu 3 dni roboczych od dnia zgłoszenia. </w:t>
      </w:r>
    </w:p>
    <w:p>
      <w:pPr>
        <w:pStyle w:val="Subtitle"/>
        <w:spacing w:lineRule="auto" w:line="276" w:before="0" w:after="0"/>
        <w:ind w:left="705" w:hanging="705"/>
        <w:jc w:val="both"/>
        <w:rPr/>
      </w:pPr>
      <w:r>
        <w:rPr>
          <w:rFonts w:cs="Bookman Old Style" w:ascii="Bookman Old Style" w:hAnsi="Bookman Old Style"/>
          <w:iCs/>
          <w:sz w:val="20"/>
        </w:rPr>
        <w:t>3.16.</w:t>
      </w:r>
      <w:r>
        <w:rPr>
          <w:rFonts w:cs="Bookman Old Style" w:ascii="Bookman Old Style" w:hAnsi="Bookman Old Style"/>
          <w:sz w:val="20"/>
        </w:rPr>
        <w:t xml:space="preserve"> </w:t>
        <w:tab/>
      </w:r>
      <w:r>
        <w:rPr>
          <w:rFonts w:cs="Bookman Old Style" w:ascii="Bookman Old Style" w:hAnsi="Bookman Old Style"/>
          <w:iCs/>
          <w:sz w:val="20"/>
        </w:rPr>
        <w:t>W razie nie otrzymania odzieży fasonowej w ciągu 14 dni Zamawiający zgłosi zaginięcie, Wykonawca po tym okresie zobowiązany będzie odkupić odzież.</w:t>
      </w:r>
    </w:p>
    <w:p>
      <w:pPr>
        <w:pStyle w:val="Subtitle"/>
        <w:keepNext w:val="true"/>
        <w:numPr>
          <w:ilvl w:val="1"/>
          <w:numId w:val="4"/>
        </w:numPr>
        <w:tabs>
          <w:tab w:val="clear" w:pos="708"/>
          <w:tab w:val="left" w:pos="709" w:leader="none"/>
        </w:tabs>
        <w:overflowPunct w:val="false"/>
        <w:spacing w:lineRule="auto" w:line="276" w:before="0" w:after="0"/>
        <w:ind w:left="709" w:hanging="709"/>
        <w:jc w:val="both"/>
        <w:textAlignment w:val="baseline"/>
        <w:outlineLvl w:val="9"/>
        <w:rPr>
          <w:rFonts w:ascii="Bookman Old Style" w:hAnsi="Bookman Old Style" w:cs="Bookman Old Style"/>
          <w:iCs/>
          <w:sz w:val="20"/>
        </w:rPr>
      </w:pPr>
      <w:r>
        <w:rPr>
          <w:rFonts w:cs="Bookman Old Style" w:ascii="Bookman Old Style" w:hAnsi="Bookman Old Style"/>
          <w:iCs/>
          <w:sz w:val="20"/>
        </w:rPr>
        <w:t>Bielizna nadająca się do kasacji winna być zapakowana w oddzielnym worku z opisem kasacja.</w:t>
      </w:r>
    </w:p>
    <w:p>
      <w:pPr>
        <w:pStyle w:val="Subtitle"/>
        <w:spacing w:lineRule="auto" w:line="276" w:before="0" w:after="0"/>
        <w:ind w:left="705" w:hanging="705"/>
        <w:jc w:val="both"/>
        <w:rPr/>
      </w:pPr>
      <w:r>
        <w:rPr>
          <w:rFonts w:cs="Bookman Old Style" w:ascii="Bookman Old Style" w:hAnsi="Bookman Old Style"/>
          <w:iCs/>
          <w:sz w:val="20"/>
        </w:rPr>
        <w:t>3.18.</w:t>
      </w:r>
      <w:r>
        <w:rPr>
          <w:rFonts w:cs="Bookman Old Style" w:ascii="Bookman Old Style" w:hAnsi="Bookman Old Style"/>
          <w:sz w:val="20"/>
        </w:rPr>
        <w:tab/>
        <w:t>Podane ilości bielizny szpitalnej są orientacyjne i mogą ulec zmniejszeniu lub zwiększeniu w  trakcie obowiązywania umowy.</w:t>
      </w:r>
    </w:p>
    <w:p>
      <w:pPr>
        <w:pStyle w:val="Heading"/>
        <w:keepNext w:val="false"/>
        <w:widowControl/>
        <w:numPr>
          <w:ilvl w:val="1"/>
          <w:numId w:val="6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mawiający zapłaci Wykonawcy za rzeczywiste ilości (kg lub sztuki) wypranej i dostarczonej bielizny.</w:t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2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. oraz niepodlegający wykluczeniu na podstawie art. 24, ust 1 ustawy pzp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, że oferowane dostawy odpowiadają wymaganiom określonym przez Zamawiającego w SIWZ, należy przedłożyć: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ę charakterystyki preparatu niebezpiecznego dla każdego produktu, dla którego wymagana jest karta – zgodnie z zapisem w formularzu cenowym.</w:t>
      </w:r>
    </w:p>
    <w:p>
      <w:pPr>
        <w:pStyle w:val="Normal"/>
        <w:numPr>
          <w:ilvl w:val="2"/>
          <w:numId w:val="8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tę techniczną produktu dla każdego produktu, dla którego wymagana jest karta techniczna – zgodnie z zapisem w formularzu cenowym.</w:t>
      </w:r>
    </w:p>
    <w:p>
      <w:pPr>
        <w:pStyle w:val="Heading"/>
        <w:keepNext w:val="false"/>
        <w:widowControl/>
        <w:numPr>
          <w:ilvl w:val="0"/>
          <w:numId w:val="8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8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6-09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8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6-02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spacing w:lineRule="auto" w:line="276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02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02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  <w:t>Nr sprawy ZP/7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7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Bookman Old Style" w:hAnsi="Bookman Old Style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1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4z2">
    <w:name w:val="WW8Num14z2"/>
    <w:qFormat/>
    <w:rPr>
      <w:b w:val="false"/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sz w:val="20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position w:val="0"/>
      <w:sz w:val="24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8z2">
    <w:name w:val="WW8Num38z2"/>
    <w:qFormat/>
    <w:rPr>
      <w:rFonts w:ascii="Symbol" w:hAnsi="Symbol" w:cs="Symbol"/>
      <w:sz w:val="16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6-02T10:22:00Z</cp:lastPrinted>
  <dcterms:modified xsi:type="dcterms:W3CDTF">2011-06-07T12:30:00Z</dcterms:modified>
  <cp:revision>22</cp:revision>
  <dc:subject/>
  <dc:title>ogłoszenie o zamówieniu </dc:title>
</cp:coreProperties>
</file>