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1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1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1"/>
          <w:szCs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1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1"/>
          <w:szCs w:val="20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zwanym w treści umowy „Zamawiającym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1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1"/>
          <w:szCs w:val="20"/>
        </w:rPr>
        <w:t xml:space="preserve"> </w:t>
      </w:r>
      <w:r>
        <w:rPr>
          <w:rFonts w:cs="Bookman Old Style" w:ascii="Bookman Old Style" w:hAnsi="Bookman Old Style"/>
          <w:sz w:val="21"/>
          <w:szCs w:val="20"/>
        </w:rPr>
        <w:t>(</w:t>
      </w:r>
      <w:r>
        <w:rPr>
          <w:rFonts w:cs="Bookman Old Style" w:ascii="Bookman Old Style" w:hAnsi="Bookman Old Style"/>
          <w:i/>
          <w:sz w:val="21"/>
          <w:szCs w:val="20"/>
        </w:rPr>
        <w:t>aktualny odpis stanowi załącznik nr 2 do umowy</w:t>
      </w:r>
      <w:r>
        <w:rPr>
          <w:rFonts w:cs="Bookman Old Style" w:ascii="Bookman Old Style" w:hAnsi="Bookman Old Style"/>
          <w:sz w:val="21"/>
          <w:szCs w:val="20"/>
        </w:rPr>
        <w:t>)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1"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sz w:val="21"/>
        </w:rPr>
        <w:t>- ………………………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sz w:val="21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zwaną w treści umowy „Wykonawcą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zwanymi w treści umowy wspólnie „Stronami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1"/>
          <w:szCs w:val="20"/>
        </w:rPr>
      </w:pPr>
      <w:r>
        <w:rPr>
          <w:rFonts w:cs="Bookman Old Style" w:ascii="Bookman Old Style" w:hAnsi="Bookman Old Style"/>
          <w:sz w:val="21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1"/>
          <w:szCs w:val="20"/>
        </w:rPr>
        <w:t xml:space="preserve">na podstawie przepisów ustawy z dnia 29 stycznia 2004r. Prawo zamówień </w:t>
      </w:r>
      <w:r>
        <w:rPr>
          <w:rFonts w:cs="Bookman Old Style" w:ascii="Bookman Old Style" w:hAnsi="Bookman Old Style"/>
          <w:sz w:val="21"/>
          <w:szCs w:val="20"/>
        </w:rPr>
        <w:br w:type="textWrapping" w:clear="all"/>
      </w:r>
      <w:r>
        <w:rPr>
          <w:rFonts w:cs="Bookman Old Style" w:ascii="Bookman Old Style" w:hAnsi="Bookman Old Style"/>
          <w:sz w:val="21"/>
          <w:szCs w:val="20"/>
        </w:rPr>
        <w:t xml:space="preserve">publicznych (tekst jedn.: Dz. U. z 2010r. Nr 113, poz. 759 z późn. zm.), w </w:t>
      </w:r>
      <w:r>
        <w:rPr>
          <w:rFonts w:cs="Bookman Old Style" w:ascii="Bookman Old Style" w:hAnsi="Bookman Old Style"/>
          <w:sz w:val="21"/>
          <w:szCs w:val="20"/>
        </w:rPr>
        <w:br w:type="textWrapping" w:clear="all"/>
      </w:r>
      <w:r>
        <w:rPr>
          <w:rFonts w:cs="Bookman Old Style" w:ascii="Bookman Old Style" w:hAnsi="Bookman Old Style"/>
          <w:sz w:val="21"/>
          <w:szCs w:val="20"/>
        </w:rPr>
        <w:t xml:space="preserve">rezultacie wyboru oferty w trybie przetargu nieograniczonego ogłoszonego w dniu </w:t>
      </w:r>
      <w:r>
        <w:rPr>
          <w:rFonts w:cs="Bookman Old Style" w:ascii="Bookman Old Style" w:hAnsi="Bookman Old Style"/>
          <w:sz w:val="21"/>
          <w:szCs w:val="20"/>
        </w:rPr>
        <w:br w:type="textWrapping" w:clear="all"/>
      </w:r>
      <w:r>
        <w:rPr>
          <w:rFonts w:cs="Bookman Old Style" w:ascii="Bookman Old Style" w:hAnsi="Bookman Old Style"/>
          <w:sz w:val="21"/>
          <w:szCs w:val="20"/>
        </w:rPr>
        <w:t>6 maja 2011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1"/>
          <w:szCs w:val="20"/>
        </w:rPr>
      </w:pPr>
      <w:r>
        <w:rPr>
          <w:rFonts w:cs="Bookman Old Style" w:ascii="Bookman Old Style" w:hAnsi="Bookman Old Style"/>
          <w:sz w:val="21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1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 xml:space="preserve">Zamawiający zleca a wykonawca zobowiązuje się do realizacji zamówienia </w:t>
      </w:r>
      <w:r>
        <w:rPr>
          <w:rFonts w:cs="Bookman Old Style" w:ascii="Bookman Old Style" w:hAnsi="Bookman Old Style"/>
          <w:sz w:val="21"/>
        </w:rPr>
        <w:br w:type="textWrapping" w:clear="all"/>
      </w:r>
      <w:r>
        <w:rPr>
          <w:rFonts w:cs="Bookman Old Style" w:ascii="Bookman Old Style" w:hAnsi="Bookman Old Style"/>
          <w:sz w:val="21"/>
        </w:rPr>
        <w:t xml:space="preserve">publicznego pn.  </w:t>
      </w:r>
      <w:r>
        <w:rPr>
          <w:rFonts w:cs="Bookman Old Style" w:ascii="Bookman Old Style" w:hAnsi="Bookman Old Style"/>
          <w:b/>
          <w:sz w:val="21"/>
        </w:rPr>
        <w:t>utrzymanie czystości w pomieszczeniach Szpitala w Kup wraz z usługami pomocniczym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1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1"/>
        </w:rPr>
        <w:t>2)</w:t>
        <w:tab/>
        <w:t>oferta wykonawcy, stanowiąca załącznik nr 3 do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2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Cs/>
          <w:sz w:val="21"/>
        </w:rPr>
      </w:pPr>
      <w:r>
        <w:rPr>
          <w:rFonts w:cs="Bookman Old Style" w:ascii="Bookman Old Style" w:hAnsi="Bookman Old Style"/>
          <w:sz w:val="21"/>
        </w:rPr>
        <w:t>Zamawiający udostępni Wykonawcy pomieszczenia objęte przedmiotem umowy w dniu 31 maja 2010r., w formie pisemnego protokołu stanowiącego załącznik nr 4 do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Cs/>
          <w:sz w:val="21"/>
        </w:rPr>
      </w:pPr>
      <w:r>
        <w:rPr>
          <w:rFonts w:cs="Bookman Old Style" w:ascii="Bookman Old Style" w:hAnsi="Bookman Old Style"/>
          <w:sz w:val="21"/>
        </w:rPr>
        <w:t xml:space="preserve">Od dnia podpisania protokołu, przez cały okres wykonywania przedmiotu </w:t>
      </w:r>
      <w:r>
        <w:rPr>
          <w:rFonts w:cs="Bookman Old Style" w:ascii="Bookman Old Style" w:hAnsi="Bookman Old Style"/>
          <w:sz w:val="21"/>
        </w:rPr>
        <w:br w:type="textWrapping" w:clear="all"/>
      </w:r>
      <w:r>
        <w:rPr>
          <w:rFonts w:cs="Bookman Old Style" w:ascii="Bookman Old Style" w:hAnsi="Bookman Old Style"/>
          <w:sz w:val="21"/>
        </w:rPr>
        <w:t xml:space="preserve">umowy, wykonawca będzie ponosił pełną odpowiedzialność za wszelkie szkody </w:t>
      </w:r>
      <w:r>
        <w:rPr>
          <w:rFonts w:cs="Bookman Old Style" w:ascii="Bookman Old Style" w:hAnsi="Bookman Old Style"/>
          <w:sz w:val="21"/>
        </w:rPr>
        <w:br w:type="textWrapping" w:clear="all"/>
      </w:r>
      <w:r>
        <w:rPr>
          <w:rFonts w:cs="Bookman Old Style" w:ascii="Bookman Old Style" w:hAnsi="Bookman Old Style"/>
          <w:sz w:val="21"/>
        </w:rPr>
        <w:t>materialne i niematerialne, w tym również na osobach, wynikłe z niewykonania lub niewłaściwego wykonania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  <w:bCs/>
          <w:sz w:val="21"/>
        </w:rPr>
      </w:pPr>
      <w:r>
        <w:rPr>
          <w:rFonts w:cs="Bookman Old Style" w:ascii="Bookman Old Style" w:hAnsi="Bookman Old Style"/>
          <w:bCs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Wykonawca zobowiązany będzie do wyznaczenia osoby upoważnionej do wykonywania postanowień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Osoba upoważniona będzie obecna na terenie Szpitala w Kup, co najmniej jeden raz w tygodniu w godzinach od 7:00 do 12:00, oraz dostępna pod nr tel. kom. ……………………………, codziennie od godziny 7:00 do godziny 19:00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 xml:space="preserve">Dzień tygodnia, o którym mowa w ust. 2, będzie dniem stałym ustalonym między stron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mawiający zastrzega sobie uprawnienie do żądania zmiany osoby upoważnionej.  W takim przypadku wykonawca będzie zobowiązany do wyznaczenia osoby upoważnionej nie później niż w terminie 30 dni liczonych od dnia doręczenia żądania zmiany. Postanowienie ust. 1 zd. 2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 xml:space="preserve">Ze strony zamawiającego, osobą upoważnioną do wykonywania postanowień umowy i bezpośrednich kontaktów będzie </w:t>
      </w:r>
      <w:r>
        <w:rPr>
          <w:rFonts w:cs="Bookman Old Style" w:ascii="Bookman Old Style" w:hAnsi="Bookman Old Style"/>
          <w:b/>
          <w:sz w:val="21"/>
        </w:rPr>
        <w:t>Beata Denisiewicz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Każdorazowe stwierdzenie niewykonania lub niewłaściwego wykonania przedmiotu umowy przez wykonawcę wymaga sporządzenia protokołu podpisanego przez osoby wymienione w ust. 1 i 4. W każdym przypadku nieobecności osoby upoważnionej ze strony wykonawcy, strony uznają za skutecznie sporządzony protokół, który podpisany będzie jedynie przez osobę upoważnioną ze strony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4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ykonawca zobowiązuje się do wykonywania przedmiotu umowy zgodnie ze specyfikacją istotnych warunków zamówienia, ofertą wykonawcy, oraz innymi elementami stanowiącymi integralną część niniejszej umowy (instrukcje stanowiskowe, harmonogramy, plany, itp.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Cs/>
          <w:sz w:val="21"/>
        </w:rPr>
        <w:t>Ponadto, wykonawca zobowiązuje się, iż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Cs/>
          <w:sz w:val="21"/>
        </w:rPr>
        <w:t>przedmiot umowy wykonywać będzie</w:t>
      </w:r>
      <w:r>
        <w:rPr>
          <w:rFonts w:cs="Bookman Old Style" w:ascii="Bookman Old Style" w:hAnsi="Bookman Old Style"/>
          <w:sz w:val="21"/>
        </w:rPr>
        <w:t xml:space="preserve"> zgodnie z przepisami powszechnie obowiązującego prawa oraz innymi przepisami normującymi reżim sanitarny funkcjonowania zamawiającego, a także wymaganiami stawianymi przez samego zamawiającego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 czasie obowiązywania umowy będzie dysponował aktualnymi zaświadczeniami dla celów sanitarno-epidemiologicznych, a osoby wykonujące w jego imieniu i na jego rzecz przedmiot umowy będą posiadały wymagane na określonych stanowiskach szczepienia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 czasie obowiązywania umowy będzie na bieżąco aktualizować harmonogramy, plany, instrukcje stanowiskowe, wykazy, zaświadczenia oraz inne dokumenty związane z wykonywaniem przedmiotu umow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będzie prowadził odpowiednią dokumentację dotyczącą przedmiotu umow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szystkie czynności związane z wykonywaniem przedmiotu umowy będą świadczone w ruchu ciągłym, na bieżąco i według potrzeb wynikających z funkcjonowania zamawiającego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osoby wykonujące przedmiot umowy w imieniu i na rzecz wykonawcy będą posiadały odpowiednie ubrania robocze, zgodne z przepisami powszechnie obowiązującego prawa, innymi przepisami obowiązującymi w tym zakresie, a także wymaganiami samego zamawiającego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oby wykonujące przedmiot umowy w imieniu i na rzecz wykonawcy będą zobowiązane do posiadania w widocznym miejscu identyfikatora z imieniem i nazwiskiem, według wzoru uzgodnionego z zamawiającym;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na swoje ryzyko i na swój koszt wyposaży udostępnione pomieszczenia zgodnie z przepisami powszechnie obowiązującego prawa oraz innymi przepisami normującymi reżim sanitarny funkcjonowania zamawiającego. Ewentualne zalecenia właściwych organów administracji publicznej będzie realizował również na swoje ryzyko i na własny koszt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pokryje wszelkie koszty nałożonych przez organy administracji publicznej na zamawiającego kar wynikających z niewykonania lub niewłaściwego wykonania przedmiotu umow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jeśli z jego winy, w trakcie kontroli organów administracji publicznej lub kontroli z</w:t>
      </w:r>
      <w:r>
        <w:rPr>
          <w:rFonts w:cs="Bookman Old Style" w:ascii="Bookman Old Style" w:hAnsi="Bookman Old Style"/>
          <w:bCs/>
          <w:sz w:val="21"/>
        </w:rPr>
        <w:t>amawiającego</w:t>
      </w:r>
      <w:r>
        <w:rPr>
          <w:rFonts w:cs="Bookman Old Style" w:ascii="Bookman Old Style" w:hAnsi="Bookman Old Style"/>
          <w:sz w:val="21"/>
        </w:rPr>
        <w:t xml:space="preserve"> stwierdzone zostanie niewykonanie lub niewłaściwe wykonanie przedmiotu umowy, niezwłocznie je usunie w terminie podanym przez zamawiającego w protokole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sz w:val="21"/>
        </w:rPr>
        <w:t>będzie</w:t>
      </w:r>
      <w:r>
        <w:rPr>
          <w:rFonts w:eastAsia="Calibri" w:cs="Bookman Old Style" w:ascii="Bookman Old Style" w:hAnsi="Bookman Old Style"/>
          <w:sz w:val="21"/>
        </w:rPr>
        <w:t xml:space="preserve"> używał środki dezynfekcyjne zgodnych z opisem w tabeli nr 1 stanowiącej załącznik nr 4 do niniejszej umowy. Stosowanie innych preparatów dezynfekcyjnych bez zatwierdzenia przez pielęgniarkę epidemiologiczną a potwierdzone wynikiem badań pobranej próbki lub ich brak w przygotowywanych roztworach będzie podstawą do rozwiązania umowy bez wypowiedzenia z winy Wykonawcy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Zamawiający przekaże do użytkowania odpowiednie pomieszczenie dla wykonawcy z przeznaczeniem do składowania środków, maszyn, urządzeń i narzędzi niezbędnych do należytego wykonania przedmiotu umowy oraz pomieszczenia z przeznaczeniem na szatnię, a także zapewni wykonawcy media niezbędne do wykonania przedmiotu umowy (woda, energia elektryczna)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Nieistotne dla należytego wykonania przedmiotu umowy i niemające wpływu na wynagrodzenie wykonawcy ustalenia dodatkowe, dotyczące bieżącego wykonywania przedmiotu umowy zostaną uzgodnione pomiędzy stronami w trakcie jego realizacji, w formie protokołu zaakceptowanego przez obie strony.</w:t>
      </w:r>
    </w:p>
    <w:p>
      <w:pPr>
        <w:pStyle w:val="Normal"/>
        <w:widowControl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5.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Przedmiot umowy będzie wykonany samodzielnie przez wykonawcę, który zobowiązany jest zapewnić niezbędną siłę roboczą, a także środki, maszyny, urządzenia i narzędzia dla jego właściwego wykonania.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6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76"/>
        <w:ind w:left="360" w:right="-1" w:hanging="360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Strony ustalają, iż tytułem wykonywania prac w zakresie utrzymania czystości, obowiązującą ich formą wynagrodzenia zgodnie z przeprowadzonym przetargiem jest wynagrodzenie w formie ryczałtu. 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76"/>
        <w:ind w:left="360" w:right="-1" w:hanging="360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Ustalone w tej formie </w:t>
      </w:r>
      <w:r>
        <w:rPr>
          <w:rFonts w:cs="Bookman Old Style" w:ascii="Bookman Old Style" w:hAnsi="Bookman Old Style"/>
          <w:b/>
          <w:sz w:val="21"/>
        </w:rPr>
        <w:t>niezmienne w okresie obowiązywania umowy</w:t>
      </w:r>
      <w:r>
        <w:rPr>
          <w:rFonts w:cs="Bookman Old Style" w:ascii="Bookman Old Style" w:hAnsi="Bookman Old Style"/>
          <w:sz w:val="21"/>
        </w:rPr>
        <w:t xml:space="preserve"> wynagrodzenie </w:t>
      </w:r>
      <w:r>
        <w:rPr>
          <w:rFonts w:cs="Bookman Old Style" w:ascii="Bookman Old Style" w:hAnsi="Bookman Old Style"/>
          <w:b/>
          <w:sz w:val="21"/>
        </w:rPr>
        <w:t>Wykonawcy</w:t>
      </w:r>
      <w:r>
        <w:rPr>
          <w:rFonts w:cs="Bookman Old Style" w:ascii="Bookman Old Style" w:hAnsi="Bookman Old Style"/>
          <w:sz w:val="21"/>
        </w:rPr>
        <w:t xml:space="preserve"> za wykonanie przedmiotu umowy ustala się na kwotę: </w:t>
      </w:r>
      <w:r>
        <w:rPr>
          <w:rFonts w:cs="Bookman Old Style" w:ascii="Bookman Old Style" w:hAnsi="Bookman Old Style"/>
          <w:b/>
          <w:sz w:val="21"/>
        </w:rPr>
        <w:t xml:space="preserve">………… zł brutto </w:t>
      </w:r>
      <w:r>
        <w:rPr>
          <w:rFonts w:cs="Bookman Old Style" w:ascii="Bookman Old Style" w:hAnsi="Bookman Old Style"/>
          <w:sz w:val="21"/>
        </w:rPr>
        <w:t>(słownie złotych: …………………………………………………… /100)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76"/>
        <w:ind w:left="360" w:right="-1" w:hanging="360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Ustalone w tej formie </w:t>
      </w:r>
      <w:r>
        <w:rPr>
          <w:rFonts w:cs="Bookman Old Style" w:ascii="Bookman Old Style" w:hAnsi="Bookman Old Style"/>
          <w:b/>
          <w:sz w:val="21"/>
        </w:rPr>
        <w:t>niezmienne</w:t>
      </w:r>
      <w:r>
        <w:rPr>
          <w:rFonts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b/>
          <w:sz w:val="21"/>
        </w:rPr>
        <w:t>w okresie obowiązywania umowy</w:t>
      </w:r>
      <w:r>
        <w:rPr>
          <w:rFonts w:cs="Bookman Old Style" w:ascii="Bookman Old Style" w:hAnsi="Bookman Old Style"/>
          <w:sz w:val="21"/>
        </w:rPr>
        <w:t xml:space="preserve"> wynagrodzenie </w:t>
      </w:r>
      <w:r>
        <w:rPr>
          <w:rFonts w:cs="Bookman Old Style" w:ascii="Bookman Old Style" w:hAnsi="Bookman Old Style"/>
          <w:b/>
          <w:sz w:val="21"/>
        </w:rPr>
        <w:t>Wykonawcy</w:t>
      </w:r>
      <w:r>
        <w:rPr>
          <w:rFonts w:cs="Bookman Old Style" w:ascii="Bookman Old Style" w:hAnsi="Bookman Old Style"/>
          <w:sz w:val="21"/>
        </w:rPr>
        <w:t xml:space="preserve"> za jeden miesiąc wykonywania przedmiotu umowy ustala się na kwotę: </w:t>
      </w:r>
      <w:r>
        <w:rPr>
          <w:rFonts w:cs="Bookman Old Style" w:ascii="Bookman Old Style" w:hAnsi="Bookman Old Style"/>
          <w:b/>
          <w:sz w:val="21"/>
        </w:rPr>
        <w:t xml:space="preserve">………… zł brutto </w:t>
      </w:r>
      <w:r>
        <w:rPr>
          <w:rFonts w:cs="Bookman Old Style" w:ascii="Bookman Old Style" w:hAnsi="Bookman Old Style"/>
          <w:sz w:val="21"/>
        </w:rPr>
        <w:t>(słownie złotych: ……………………………………… 00/100)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ynagrodzenie wykonawcy obejmuje wszelkie koszty związane z należytą realizacją przedmiotu umowy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Wynagrodzenie uiszczone będzie przelewem na rachunek bankowy wykonawcy wskazany na fakturze VAT, w terminie płatności ………… dni liczonych od dnia otrzymania przez zamawiającego faktury VAT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ykonawca zobowiązany będzie do zapłaty na rzecz zamawiającego kwoty 2.000,00 zł (słownie: dwa tysiące złotych 00/100) miesięcznie, tytułem ryczałtu za udostępnienie mediów niezbędnych do należytego wykonania przedmiotu umowy (woda i energia elektryczna). Rozliczenie następować będzie co miesiąc, poprzez potrącenie wierzytelności zamawiającego z wierzytelnością wykonawcy (kompensata)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76"/>
        <w:ind w:left="360" w:right="-1" w:hanging="360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Kwoty wymienione w ust. 2 i 3 zawierają wszystkie koszty związane z realizacją przedmiotu umowy niezbędne do jego wykonania, tj.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odatek VAT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wartość usługi określonej w przedmiocie umowy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koszty wszystkich zastosowanych środków, materiałów, maszyn, urządzeń i narzędzi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koszty pracy ludzi i sprzętu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koszty transportu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wszystkie podatki i opłaty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koszty ubezpieczeń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koszty załadunków i wyładunków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koszty najmu pomieszczeń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-993" w:leader="none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wszelkie opłaty i odszkodowania za szkody, koszty oraz straty zawinione przez Wykonawcę wynikłe w związku z realizacją zamówienia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7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1"/>
        </w:rPr>
        <w:t xml:space="preserve">w przypadku trzykrotnego niewykonania lub niewłaściwego wykonania w danym miesiącu przedmiotu umowy, stwierdzonego protokołem, o którym mowa w postanowieniu § 3 ust. 5 umowy, w wysokości 20% wynagrodzenia wykonawcy należnego za wykonanie przedmiotu umowy w danym miesiącu,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1"/>
        </w:rPr>
        <w:t>z tytułu odstąpienia od umowy przez wykonawcę albo rozwiązania umowy z przyczyn, za które ponosi on odpowiedzialność w wysokości 50.000,00 zł (słownie: pięćdziesiąt tysięcy złotych 00/100)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1"/>
        </w:rPr>
        <w:t>w przypadku niewykonania lub niewłaściwego wykonania obowiązków, o których mowa w postanowieniach § 4 ust. 2 pkt. 8-10, w terminie, nie później niż 1 miesiąca od daty protokolarnego przekazania pomieszczeń, w wysokości 3.000,00 zł (słownie: trzy tysiące złotych 00/100)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mawiający zapłaci wykonawcy karę umowną w wysokości 50.000,00 zł (słownie: pięćdziesiąt tysięcy złotych 00/100) z tytułu odstąpienia od umowy z przyczyn, za które winę odpowiedzialność ponosi zamawiający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płata kar umownych zostanie dokonana w terminie 14 dni liczonych od dnia wystąpienia z żądaniem jej zapłaty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Umowa została zawarta na czas oznaczony, od dnia …… …………… 2011r. do dnia … …………… 2012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 xml:space="preserve">Oprócz przypadków przewidzianych przepisami powszechnie obowiązującego prawa, zamawiającemu przysługuje uprawnienie do odstąpienia od umowy z winy wykonawcy, jeżeli: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pomimo wezwania zamawiającego złożonego na piśmie, wykonawca nie wykonuje lub niewłaściwie wykonuje przedmiot umowy, a w szczególności niezgodnie z przepisami powszechnie obowiązującego prawa lub innymi przepisami normującymi reżim sanitarny funkcjonowania zamawiającego, po upływie 30 dni liczonych od daty doręczenia wezwania wykonawcy. Dwukrotne awizo pod adresem wykonawcy ujawnionym w rejestrze przedsiębiorców Krajowego Rejestru Sądowego/ewidencji działalności gospodarczej strony uznają jako skuteczne doręczenie wezwania wykonawcy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po raz trzeci w danym miesiącu, wykonawca nie wykona lub niewłaściwe wykona przedmiot umowy, pomimo sporządzenia protokołu podpisanego przez zamawiającego, w którym zamawiający wyznaczy dodatkowy termin jego właściwego wykona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 przypadkach, o których mowa w ust. 2, do dnia rozwiązania umowy, zamawiający będzie uprawniony do powierzenia wykonywania prac objętych przedmiotem umowy  innemu podmiotowi, na koszt i ryzyko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Oświadczenie o odstąpieniu od umowy wymaga formy pisemnej pod rygorem nieważ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amawiającemu przysługuje uprawnienie do zastępczego wykonania obowiązków wykonawcy w przypadku niewykonania lub niewłaściwego wykonania obowiązków, o których mowa w postanowieniach § 4 ust. 2 pkt. 8-10. Kosztami wykonania zastępczego zostanie obciążony Wykonawc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  <w:sz w:val="21"/>
        </w:rPr>
        <w:t>§</w:t>
      </w:r>
      <w:r>
        <w:rPr>
          <w:rFonts w:cs="Bookman Old Style" w:ascii="Bookman Old Style" w:hAnsi="Bookman Old Style"/>
          <w:sz w:val="21"/>
        </w:rPr>
        <w:t xml:space="preserve"> 9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Zmiana postanowień umowy może nastąpić wyłącznie za zgodą obu stron wyrażoną w formie pisemnej pod rygorem nieważności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1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 CE">
    <w:charset w:val="02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Załącznik nr 4 do SIWZ - 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2" w:hanging="358"/>
      </w:pPr>
      <w:rPr/>
    </w:lvl>
    <w:lvl w:ilvl="3">
      <w:start w:val="5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91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i w:val="fals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i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rPr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WW8Num1z0">
    <w:name w:val="WW-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  <w:spacing w:lineRule="auto" w:line="4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/>
      <w:overflowPunct w:val="true"/>
      <w:autoSpaceDE w:val="true"/>
      <w:ind w:left="360" w:right="-1" w:hanging="360"/>
      <w:jc w:val="both"/>
      <w:textAlignment w:val="auto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28:00Z</dcterms:created>
  <dc:creator>....</dc:creator>
  <dc:description/>
  <cp:keywords/>
  <dc:language>en-US</dc:language>
  <cp:lastModifiedBy>Ewa Joniec</cp:lastModifiedBy>
  <cp:lastPrinted>2011-05-06T12:16:00Z</cp:lastPrinted>
  <dcterms:modified xsi:type="dcterms:W3CDTF">2011-05-06T10:17:00Z</dcterms:modified>
  <cp:revision>12</cp:revision>
  <dc:subject/>
  <dc:title>Projekt umowy</dc:title>
</cp:coreProperties>
</file>