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widowControl/>
        <w:suppressLineNumbers/>
        <w:spacing w:lineRule="atLeast" w:line="200" w:before="0" w:after="120"/>
        <w:jc w:val="center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SZCZEGÓŁOWY ZAKRES OBOWIĄZKÓW WYKONAWCY</w:t>
      </w:r>
    </w:p>
    <w:p>
      <w:pPr>
        <w:pStyle w:val="Tytu1"/>
        <w:widowControl/>
        <w:suppressLineNumbers/>
        <w:spacing w:lineRule="atLeast" w:line="200" w:before="0" w:after="12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Usługę utrzymania czystości wraz z transportem wewnętrznym Wykonawca realizuje w Kup    24 godziny na dobę, przez 7 dni w tygodniu.</w:t>
      </w:r>
    </w:p>
    <w:p>
      <w:pPr>
        <w:pStyle w:val="TextBody"/>
        <w:widowControl/>
        <w:numPr>
          <w:ilvl w:val="0"/>
          <w:numId w:val="1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BIEŻĄCE UTRZYMANIE CZYSTOŚCI POMIESZCZEŃ W SZCZEGÓLNOŚCI: </w:t>
      </w:r>
      <w:r>
        <w:rPr>
          <w:rFonts w:cs="Bookman Old Style" w:ascii="Bookman Old Style" w:hAnsi="Bookman Old Style"/>
          <w:bCs/>
          <w:sz w:val="20"/>
        </w:rPr>
        <w:t xml:space="preserve">podłóg, ścian, okien, mebli, armatury sanitarnej i innych powierzchni zmywalnych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MYCIE POWIERZCHNI PODŁÓG: </w:t>
      </w:r>
    </w:p>
    <w:p>
      <w:pPr>
        <w:pStyle w:val="TextBody"/>
        <w:widowControl/>
        <w:numPr>
          <w:ilvl w:val="2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Cs/>
          <w:sz w:val="20"/>
        </w:rPr>
        <w:t>Jednorazowe użycie mopa bez płukania i ponownego użycia (po użyciu mop wrzuca się do worka koloru czerwonego i przekazuje do prania).</w:t>
      </w:r>
    </w:p>
    <w:p>
      <w:pPr>
        <w:pStyle w:val="TextBody"/>
        <w:widowControl/>
        <w:numPr>
          <w:ilvl w:val="2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Cs/>
          <w:sz w:val="20"/>
        </w:rPr>
        <w:t>Przetarcie umytej powierzchni suchym mopem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 xml:space="preserve">MYCIE MAŁYCH POWIERZCHNI </w:t>
      </w:r>
      <w:r>
        <w:rPr>
          <w:rFonts w:cs="Bookman Old Style" w:ascii="Bookman Old Style" w:hAnsi="Bookman Old Style"/>
          <w:bCs/>
          <w:sz w:val="20"/>
        </w:rPr>
        <w:t>– z wyłączeniem podłóg, okien i lamperii – przy użyciu ściereczek, które po jednorazowym użyciu wrzuca się do worka koloru czerwonego i przekazuje do pra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GRUNTOWNE SPRZĄTANIE -</w:t>
      </w:r>
      <w:r>
        <w:rPr>
          <w:rFonts w:cs="TimesNewRomanPSMT" w:ascii="Bookman Old Style" w:hAnsi="Bookman Old Style"/>
          <w:sz w:val="20"/>
          <w:szCs w:val="20"/>
        </w:rPr>
        <w:t>obok codziennego, polega na wykonywaniu sprzątania dodatkowego (1 x w tygodniu, 2 x w tygodniu, 1 x w miesiącu, 2 x w miesiącu) wg szczegółowego zakresu mycia i dezynfekcji dla poszczególnych pomieszczeń – zgodnie z </w:t>
      </w:r>
      <w:r>
        <w:rPr>
          <w:rFonts w:cs="TimesNewRomanPSMT" w:ascii="Bookman Old Style" w:hAnsi="Bookman Old Style"/>
          <w:b/>
          <w:sz w:val="20"/>
          <w:szCs w:val="20"/>
        </w:rPr>
        <w:t>tabelą nr 2.</w:t>
      </w:r>
      <w:r>
        <w:rPr>
          <w:rFonts w:cs="TimesNewRomanPSMT" w:ascii="Bookman Old Style" w:hAnsi="Bookman Old Style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GENERALNE SPRZĄTANIE </w:t>
      </w:r>
      <w:r>
        <w:rPr>
          <w:rFonts w:cs="TimesNewRomanPSMT" w:ascii="Bookman Old Style" w:hAnsi="Bookman Old Style"/>
          <w:sz w:val="20"/>
          <w:szCs w:val="20"/>
        </w:rPr>
        <w:t xml:space="preserve">polega na okresowym wykonywaniu następujących czynności:  </w:t>
      </w:r>
    </w:p>
    <w:p>
      <w:pPr>
        <w:pStyle w:val="Akapitzlist"/>
        <w:autoSpaceDE w:val="false"/>
        <w:spacing w:lineRule="auto" w:line="240" w:before="0" w:after="0"/>
        <w:ind w:left="283" w:hanging="0"/>
        <w:contextualSpacing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TimesNewRomanPSMT" w:ascii="Bookman Old Style" w:hAnsi="Bookman Old Style"/>
          <w:sz w:val="20"/>
          <w:szCs w:val="20"/>
        </w:rPr>
        <w:t xml:space="preserve">mycie okien, powierzchni zmywalnych ponad podłogowych, żaluzji, rolet, zdejmowanie, przekazywanie do pralni oraz ponowne zawieszanie firan i zasłon, konserwacja podłóg (szorowanie, pastowanie, arylowanie, polerowanie itp.) – zgodnie z załączonym wykazem pomieszczeń stanowiącym </w:t>
      </w:r>
      <w:r>
        <w:rPr>
          <w:rFonts w:cs="TimesNewRomanPSMT" w:ascii="Bookman Old Style" w:hAnsi="Bookman Old Style"/>
          <w:b/>
          <w:sz w:val="20"/>
          <w:szCs w:val="20"/>
        </w:rPr>
        <w:t>załącznik nr 3 do SIWZ</w:t>
      </w:r>
      <w:r>
        <w:rPr>
          <w:rFonts w:cs="TimesNewRomanPSMT" w:ascii="Bookman Old Style" w:hAnsi="Bookman Old Style"/>
          <w:sz w:val="20"/>
          <w:szCs w:val="20"/>
        </w:rPr>
        <w:t>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INTERWENCYJNE SPRZĄTANIE </w:t>
      </w:r>
      <w:r>
        <w:rPr>
          <w:rFonts w:cs="Bookman Old Style" w:ascii="Bookman Old Style" w:hAnsi="Bookman Old Style"/>
          <w:sz w:val="20"/>
        </w:rPr>
        <w:t>– polega na sprzątaniu i dezynfekcji wskazanych przez personel medyczny (pielęgniarka, lekarz) powierzchni zabrudzonych w wyniku zdarzeń losowych np. materiałem biologicznym. Czas oczekiwania na podjęcie sprzątania interwencyjnego nie może przekraczać 10 min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DODATKOWE SPRZĄTANIE W OKRESIE JESIENNO-ZIMOWYM </w:t>
      </w:r>
      <w:r>
        <w:rPr>
          <w:rFonts w:cs="TimesNewRomanPS-BoldMT" w:ascii="Bookman Old Style" w:hAnsi="Bookman Old Style"/>
          <w:bCs/>
          <w:sz w:val="20"/>
        </w:rPr>
        <w:t>polega na zwiększeniu częstotliwości sprzątania w miesiącach: październik, listopad, grudzień, styczeń, luty, marzec w zależności od intensywności opadów deszczu i śniegu na: Izbie Przyjęć, korytarzach i holach na parterze na polecenie pracowników szpitala (pielęgniarka oddziałowa lub pielęgniarka dyżurująca Izby Przyjęć, pielęgniarka epidemiologiczna, przełożona pielęgniarek)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AKRYLOWANIE: </w:t>
      </w:r>
      <w:r>
        <w:rPr>
          <w:rFonts w:cs="Bookman Old Style" w:ascii="Bookman Old Style" w:hAnsi="Bookman Old Style"/>
          <w:sz w:val="20"/>
        </w:rPr>
        <w:t xml:space="preserve">przygotowanie pomieszczeń tj. wyniesienie mebli i innych sprzętów w porozumieniu z Zamawiającym, usunięcie starej powłoki polimeru odpowiednim striperem, doczyszczenie powierzchni przed nałożeniem nowej warstwy polimeru oraz nałożenie trzech warstw polimeru - należy wykonać 2 x w roku w trakcie obowiązywania umowy, na powierzchniach wskazanych w harmonogramie – zgodnie z </w:t>
      </w:r>
      <w:r>
        <w:rPr>
          <w:rFonts w:cs="Bookman Old Style" w:ascii="Bookman Old Style" w:hAnsi="Bookman Old Style"/>
          <w:b/>
          <w:sz w:val="20"/>
        </w:rPr>
        <w:t xml:space="preserve">tabelą nr 3. 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ASTOWANIE</w:t>
      </w:r>
      <w:r>
        <w:rPr>
          <w:rFonts w:cs="Bookman Old Style" w:ascii="Bookman Old Style" w:hAnsi="Bookman Old Style"/>
          <w:sz w:val="20"/>
        </w:rPr>
        <w:t xml:space="preserve"> – środek konserwująco-nabłyszczający na posadzkach wszystkich sal chorych i pomieszczeniach biurowych – każdorazowo przy sprzątaniu gruntownym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rzadziej niż 1 x w miesiącu przeprowadzana będzie kontrola jakości sprzątania przy współudziale przedstawiciela Wykonawcy. Z przeprowadzonej kontroli każdorazowo sporządzany będzie pisemny protokół. 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BOWIĄZKI PRACOWNIKÓW REALIZUJĄCYCH PRACE W ZAKRESIE UTRZYMANIA CZYSTOŚCI I OBSŁUGI SANITARNEJ W POMIESZCZENIACH SZPITALA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ek jednakowego kolorystycznie ubrania roboczego przy sprzątaniu (kolor do uzgodnienia na etapie podpisywania umowy)- nie może to być kolor biał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bowiązek przebierania się w odzież roboczą koloru białego przy rozdziale posiłków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Obowiązek posiadania identyfikatora firmowego z nazwą firmy sprzątającej, imieniem i nazwiskiem pracownika wg wzoru uzgodnionego z Zamawiającym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ek posiadania przez pracowników Wykonawcy aktualnych zaświadczeń z odbytych szkoleń w zakresie: BHP, P.POŻ, higieny w ZOZ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Zamawiający wymaga przedstawienia listy pracowników (na etapie podpisywania umowy), którzy będą realizować usługę utrzymania czystości w szpitalu i jej aktualizowania w przypadku zmian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Zamawiający wymaga zatrudnienia 1 osoby na każdym oddziale w godzinach od 7:00 do 19:00 oraz dodatkowo 1 osoby w godzinach od 7:00 do 15:00 w Oddziale Chorób Wewnętrznych oraz Oddziale Gruźlicy i Chorób Płuc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biór posiłków z węzła cateringowego i transport posiłków do oddziałów szpitalnych. Rozdział posiłków pod nadzorem pielęgniarki w godzinach: śniadanie 7:30- 8:00, obiad 12.30 – 13.00, kolacja 17.30 – 18.00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eranie naczyń i sztućców z sal chorych po posiłkach, transport brudnych sztućców i naczyń do pomieszczeń węzła cateringowego</w:t>
      </w:r>
      <w:r>
        <w:rPr>
          <w:rFonts w:cs="Bookman Old Style" w:ascii="Bookman Old Style" w:hAnsi="Bookman Old Style"/>
          <w:b/>
          <w:sz w:val="20"/>
        </w:rPr>
        <w:t>.</w:t>
      </w:r>
      <w:r>
        <w:rPr>
          <w:rFonts w:cs="Bookman Old Style" w:ascii="Bookman Old Style" w:hAnsi="Bookman Old Style"/>
          <w:sz w:val="20"/>
        </w:rPr>
        <w:t xml:space="preserve"> Dbanie o powierzone naczynia, sztućce i inny sprzęt kuchenny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Odpowiedzialność za należyty stan sanitarno – porządkowy kuchenek oddziałowych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Odpowiedzialność za stan sanitarny urządzeń AGD (lodówki i mikrofale udostępniane pacjentom – utrzymanie ich w stałej czystości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Zbieranie odpadów pokonsumpcyjnych od pacjenta, 3 x dziennie i transport ich do pomieszczeń węzła cateringowego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Mycie naczyń stołowych, użytkowanie w kuchenkach oddziałowych zmywarek gastronomicznych, wyparzaczy, mycie wózków bemarowych, zagospodarowanie odpadów pokonsumpcyjnych będzie konieczne do czasu wprowadzenia przez Zamawiającego pełnej usługi cateringowej tj. do dnia 1.07.2011r. 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eranie naczyń i sztućców od pacjentów i składowanie ich w wyznaczonym miejscu  w czasie nie dłuższym niż 40 minut od wydania poszczególnego posiłku – obowiązek z dniem 1.07.2011r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Postępowanie z odpadami pokonsumpcyjnymi pochodzącymi od pacjentów chorych na gruźlicę </w:t>
      </w:r>
      <w:r>
        <w:rPr>
          <w:rFonts w:cs="Bookman Old Style" w:ascii="Bookman Old Style" w:hAnsi="Bookman Old Style"/>
          <w:b/>
          <w:sz w:val="20"/>
        </w:rPr>
        <w:t>–</w:t>
      </w:r>
      <w:r>
        <w:rPr>
          <w:rFonts w:cs="Bookman Old Style" w:ascii="Bookman Old Style" w:hAnsi="Bookman Old Style"/>
          <w:sz w:val="20"/>
        </w:rPr>
        <w:t xml:space="preserve"> jak z materiałem zakaźnym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Odbiór zwłok z oddziałów szpitalnych i Izby Przyjęć oraz transport do Pro morte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e i dezynfekcja kapsuły do wywożenia  zwłok – po każdym ich wywiezieniu oraz transport kapsuły do miejsca jej przechowywania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Wydawanie zwłok z Pro morte osobom upoważnionym zgodnie z obowiązującymi przepisami w tym zakresie i procedurą Zamawiającego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e i dezynfekcja wózków inwalidzkich, noszy, wózków leżących do transportu chorych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Sprzątanie w medycznych komórkach organizacyjnych powinno odbywać się:</w:t>
      </w:r>
    </w:p>
    <w:p>
      <w:pPr>
        <w:pStyle w:val="TextBody"/>
        <w:widowControl/>
        <w:numPr>
          <w:ilvl w:val="0"/>
          <w:numId w:val="3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1 x dziennie w godz.    </w:t>
        <w:tab/>
        <w:t>7.00 – 11.00</w:t>
      </w:r>
    </w:p>
    <w:p>
      <w:pPr>
        <w:pStyle w:val="TextBody"/>
        <w:widowControl/>
        <w:numPr>
          <w:ilvl w:val="0"/>
          <w:numId w:val="3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2 x dziennie w godz. I. </w:t>
        <w:tab/>
        <w:t>7.00 – 11.00</w:t>
      </w:r>
    </w:p>
    <w:p>
      <w:pPr>
        <w:pStyle w:val="TextBody"/>
        <w:widowControl/>
        <w:suppressLineNumbers/>
        <w:spacing w:lineRule="atLeast" w:line="200"/>
        <w:ind w:left="1416" w:firstLine="708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 xml:space="preserve">II. </w:t>
        <w:tab/>
        <w:t>17.00-19.00</w:t>
      </w:r>
    </w:p>
    <w:p>
      <w:pPr>
        <w:pStyle w:val="TextBody"/>
        <w:widowControl/>
        <w:numPr>
          <w:ilvl w:val="0"/>
          <w:numId w:val="3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3 x dziennie w godz. I. </w:t>
        <w:tab/>
        <w:t>7.00 – 8.00</w:t>
      </w:r>
    </w:p>
    <w:p>
      <w:pPr>
        <w:pStyle w:val="TextBody"/>
        <w:widowControl/>
        <w:suppressLineNumbers/>
        <w:spacing w:lineRule="atLeast" w:line="200"/>
        <w:ind w:left="1416" w:firstLine="708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 xml:space="preserve">II. </w:t>
        <w:tab/>
        <w:t>12.00-14.00</w:t>
      </w:r>
    </w:p>
    <w:p>
      <w:pPr>
        <w:pStyle w:val="TextBody"/>
        <w:widowControl/>
        <w:suppressLineNumbers/>
        <w:spacing w:lineRule="atLeast" w:line="200"/>
        <w:ind w:left="1416" w:firstLine="708"/>
        <w:rPr/>
      </w:pPr>
      <w:r>
        <w:rPr>
          <w:rFonts w:cs="Bookman Old Style" w:ascii="Bookman Old Style" w:hAnsi="Bookman Old Style"/>
          <w:sz w:val="20"/>
        </w:rPr>
        <w:tab/>
        <w:t xml:space="preserve">III. </w:t>
        <w:tab/>
        <w:t>18.00 – 19.00</w:t>
        <w:tab/>
        <w:tab/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W pomieszczeniach Poradni kardiologicznej, Pracowni Endoskopowych, Ph-metrii i  USG sprzątanie należy wykonywać w godz. od 13.00 do 14.30. (5 dni w tygodniu w dni robocze)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czynności porządkowych po pracach remontowych, modernizacyjnych oraz wykonywanie doraźnych prac porządkowych wg potrzeb Zamawiającego na terenie Zespołu Szpitali w Kup tj. mycie okien, doczyszczanie mechaniczne posadzek, mycie zabrudzonych powierzchni, pastowanie lub akrylowanie posadzek w uzgodnieniu z Zamawiającym – bez obciążenia dodatkowymi kosztami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Utrzymanie w stałej czystości magazynu z odpadami medycznymi i codzienne monitorowanie temperatury w pomieszczeniu wraz z odnotowywaniem jej w karcie według wzoru Zamawiającego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e i dezynfekcja kubłów na odpady 1 x dziennie oraz zakładanie worków o odpowiednim kolorze zgodnie z kategorią odpadów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ażenie odpadów medycznych (zakaźnych, specjalnych, pokonsumpcyjnych), odnotowywanie wagi w karcie ewidencji wg wzoru Zamawiającego, znajdującej się w magazynie odpadów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awidłowe utrzymanie w czystości i suchości mat podłogowych a także wycieraczek. Częstotliwość odkurzania na sucho i mokro dostosować do warunków pogodowych i natężenia ruchu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Utrzymanie w czystości wyposażenia i urządzeń medycznych znajdujących się w pomieszczeniach przeznaczonych do utrzymania w czystości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Akrylowanie wskazanych w harmonogramie powierzchni podłogowych minimum 2 x w roku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ymaga, aby połysk na akrylowanych powierzchniach utrzymał się minimum 3 miesiące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Po wypisie chorego, po przekazaniu chorego z innej sali lub oddziału - zmiana pościeli oraz mycie i dezynfekcja: łóżek, szafek p/łóżkowych, materacy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Bieżące wynoszenie z sal chorych, opróżnianie, mycie i dezynfekcja naczyń z wydalinami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Pakowanie brudnej bielizny do czerwonych worków,  transport do magazynu brudnej bielizny oraz ważenie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Segregowanie, liczenie odzieży roboczej pracowników, pakowanie i jej transport do magazynu brudnej bielizny.</w:t>
      </w:r>
    </w:p>
    <w:p>
      <w:pPr>
        <w:pStyle w:val="TextBody"/>
        <w:widowControl/>
        <w:numPr>
          <w:ilvl w:val="2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Odzież robocza pracowników przed oddaniem do pralni winna być policzona tj. ilość poszczególnych części asortymentu odzieży z podziałem na oddziały i odnotowana na odpowiednich formularzach (drukach)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Odbieranie czystej bielizny z samochodu dostawczego - pralni, segregowanie jej i układanie na regałach w magazynie bielizny czystej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starczanie na oddział czystej bielizny pościelowej według potrzeb bieżących, rozkładanie jej w wyznaczonych szafach na poszczególnych oddziałach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Bielizna pościelowa  zostanie przekazana Wykonawcy protokolarnie a ewentualna  likwidacja bielizny zużytej będzie dokonywana komisyjnie przy udziale Zamawiającego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Dostarczanie odzieży roboczej pracowników do miejsca wyznaczonego przez Zamawiającego. </w:t>
      </w:r>
    </w:p>
    <w:p>
      <w:pPr>
        <w:pStyle w:val="TextBody"/>
        <w:widowControl/>
        <w:numPr>
          <w:ilvl w:val="1"/>
          <w:numId w:val="2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Wykonawca zatrudnia osobę odpowiedzialną za bezpośredni nadzór nad pracownikami, która będzie kierowała pracą podległych jej pracowników. Osoba ta będzie przebywała na obiekcie szpitala codziennie w dni robocze tj. od poniedziałku do piątku, a w dni wolne od pracy i świąteczne dostępna będzie pod wskazanym nr telefonu. </w:t>
      </w:r>
    </w:p>
    <w:p>
      <w:pPr>
        <w:pStyle w:val="TextBody"/>
        <w:widowControl/>
        <w:numPr>
          <w:ilvl w:val="1"/>
          <w:numId w:val="2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Wykonawca odpowiada za dzierżawiony od Zamawiającego sprzęt, który został protokolarnie przekazany. Wszelkie konserwacje powierzonego sprzętu Wykonawca wykonuje według zaleceń producenta. Powstałe w czasie realizacji umowy zniszczenia, uszkodzenia i awarie powierzonego sprzętu Wykonawca realizuje na własny koszt. 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ind w:left="495" w:hanging="390"/>
        <w:rPr/>
      </w:pPr>
      <w:r>
        <w:rPr>
          <w:rFonts w:cs="Bookman Old Style" w:ascii="Bookman Old Style" w:hAnsi="Bookman Old Style"/>
          <w:b/>
          <w:sz w:val="20"/>
        </w:rPr>
        <w:t xml:space="preserve">Transport wewnętrzny przez wyznaczonego pracownika - </w:t>
      </w:r>
      <w:r>
        <w:rPr>
          <w:rFonts w:cs="Bookman Old Style" w:ascii="Bookman Old Style" w:hAnsi="Bookman Old Style"/>
          <w:sz w:val="20"/>
        </w:rPr>
        <w:t>należy uwzględnić zmianę odzieży u pracowników przy transporcie odpadów medycznych i transporcie bielizny brudnej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Zbieranie odpadów wymagających utylizacji (czerwone i żółte worki) i transport ich do pomieszczeń magazynowania odpadów niebezpiecznych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bieranie odpadów komunalnych pakowanych w  worki koloru czarnego oraz wywóz ich do kontenerów na odpady komunalne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ymaga rygorystycznego przestrzegania aktualnych przepisów prawnych dotyczących postępowania z odpadami i stosowania odzieży roboczej koloru czerwonego do transportu odpadów medycznych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eranie odpadów pokonsumpcyjnych, transportowanie ich do wyznaczonego pomieszczenia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Sporządzanie zestawień miesięcznych ilości odpadów medycznych i bielizny pościelowej w rozbiciu na poszczególne medyczne komórki organizacyjne Zamawiającego i przekazywanie ich Pielęgniarce Epidemiologicznej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Transport czystej bielizny z punktu odbioru czystej bielizny do oddziałów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brudnej bielizny z oddziałów do punktu odbioru brudnej bielizny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trzymanie w stałej czystości punktu odbioru czystej i brudnej bielizn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e i dezynfekcja sprzętu używanego w transporcie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Harmonogram prac transportu wewnętrznego – w załączeniu.</w:t>
      </w:r>
    </w:p>
    <w:p>
      <w:pPr>
        <w:pStyle w:val="TextBody"/>
        <w:widowControl/>
        <w:suppressLineNumbers/>
        <w:spacing w:lineRule="atLeast" w:line="200"/>
        <w:ind w:left="284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>W RAMACH REALIZACJI USŁUGI, W POMIESZCZENIACH WYKAZANYCH W ZAŁĄCZNIKU NR 3  „wykaz pomieszczeń” do SIWZ, WYKONAWCA ZAPEWNIA ŚRODKI CZYSTOŚCI I SPRZĘT KONIECZNE DO WYKONANIA ZAMÓWIENIA  m. in.: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Preparaty do mycia i dezynfekcji rąk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łynny środek do czyszczenia i konserwacji stali szlachetnej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łyn do szyb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stki zapachowe do WC dla personelu. 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stę do pastowania i konserwacji podłóg- bezzapachową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Wykonawca zapewnia wszystkie preparaty myjące i dezynfekcyjne do prawidłowego wykonania usługi w tym również środki chemiczne do używanych urządzeń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eparaty myjące, dezynfekcyjne i myjąco – dezynfekcyjne stosowane w Zespole Szpitali muszą być zgodne z zestawieniem zawartym w</w:t>
      </w:r>
      <w:r>
        <w:rPr>
          <w:rFonts w:cs="Bookman Old Style" w:ascii="Bookman Old Style" w:hAnsi="Bookman Old Style"/>
          <w:b/>
          <w:sz w:val="20"/>
        </w:rPr>
        <w:t xml:space="preserve"> tabeli nr 1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Ręczniki papierowe - ZZ (</w:t>
      </w:r>
      <w:r>
        <w:rPr>
          <w:rFonts w:cs="Bookman Old Style" w:ascii="Bookman Old Style" w:hAnsi="Bookman Old Style"/>
          <w:bCs/>
          <w:sz w:val="20"/>
        </w:rPr>
        <w:t>100% z celulozy, gramatura minimum 38g/m</w:t>
      </w:r>
      <w:r>
        <w:rPr>
          <w:rFonts w:cs="Bookman Old Style" w:ascii="Bookman Old Style" w:hAnsi="Bookman Old Style"/>
          <w:bCs/>
          <w:sz w:val="20"/>
          <w:vertAlign w:val="superscript"/>
        </w:rPr>
        <w:t>2</w:t>
      </w:r>
      <w:r>
        <w:rPr>
          <w:rFonts w:cs="Bookman Old Style" w:ascii="Bookman Old Style" w:hAnsi="Bookman Old Style"/>
          <w:bCs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-dozowniki zamawiającego)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ęczniki w roli do małego dozownika Kimberly Clark U11833 SLIMROLL</w:t>
      </w:r>
      <w:bookmarkStart w:id="0" w:name="OLE_LINK1"/>
      <w:r>
        <w:rPr>
          <w:rFonts w:cs="Bookman Old Style" w:ascii="Bookman Old Style" w:hAnsi="Bookman Old Style"/>
          <w:sz w:val="20"/>
        </w:rPr>
        <w:t xml:space="preserve">, białe 1- warstwowe o wymiarach 20cm x 165m – wydajność 660 odcinków. </w:t>
      </w:r>
      <w:bookmarkEnd w:id="0"/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Ręczniki w roli do dużego dozownika Clark Controlmatic 9991 białe, 1- warstwowe o wymiarach 20cm x 304m – wydajność 1216 odcinków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pier toaletowy (rolki małe, średnie i duże)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orki foliowe 35, 60 i 120 litrowe (ze szczególnym uwzględnieniem podwójnych worków czerwonych na odpady pokonsumpcyjne, odpady medyczne i bieliznę pościelową; worki na odpady komunalne – czarne; żółte na odpady medyczne specjalne.  Wykonawca zobowiązany jest uwzględnić ilość, rodzaj i kolorystykę worków zgodnie z aktualnie obowiązującymi w tym zakresie przepisami i wymogami Zamawiającego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Ściereczki, o których mowa w pkt. 1.2., w czterech kolorach niebieskie, żółte, czerwone i zielone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Klapy sedesowe, szczotki do WC – bieżąca wymiana w przypadku uszkodzeń lub zużycia na koszt Wykonawc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Wymianę kubłów pedałowych na odpady medyczne, kubłów wahadłowych na odpady komunalne w przypadku ich uszkodzenia na koszt Wykonawc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estawienie obecnie istniejącego sprzętu wymienionego</w:t>
      </w:r>
      <w:r>
        <w:rPr>
          <w:rFonts w:cs="Bookman Old Style" w:ascii="Bookman Old Style" w:hAnsi="Bookman Old Style"/>
          <w:b/>
          <w:sz w:val="20"/>
        </w:rPr>
        <w:t xml:space="preserve"> między innymi w pkt.: 11.14 i 11.15.</w:t>
      </w:r>
      <w:r>
        <w:rPr>
          <w:rFonts w:cs="Bookman Old Style" w:ascii="Bookman Old Style" w:hAnsi="Bookman Old Style"/>
          <w:sz w:val="20"/>
        </w:rPr>
        <w:t xml:space="preserve"> jest zawarte w </w:t>
      </w:r>
      <w:r>
        <w:rPr>
          <w:rFonts w:cs="Bookman Old Style" w:ascii="Bookman Old Style" w:hAnsi="Bookman Old Style"/>
          <w:b/>
          <w:sz w:val="20"/>
        </w:rPr>
        <w:t>tabeli nr 4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JNIE/DEZYNFEKTORY do basenów, kaczek i misek – 2 szt. (1 szt.- Oddz. Wewnętrzny i 1 szt.- Gruźlicy i Chorób Płuc)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MYWARKA GASTRONOMICZNA do zmywania naczyń – 2 szt. - Zamawiający wymaga zapewnienia urządzeń do czasu wprowadzenia przez Zamawiającego pełnej usługi cateringowej tj. do 1.07.2011r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ÓZKI TYPU BEMAR (duże) wraz z pojemnikami GN – 2 szt.</w:t>
      </w:r>
    </w:p>
    <w:p>
      <w:pPr>
        <w:pStyle w:val="TextBody"/>
        <w:widowControl/>
        <w:numPr>
          <w:ilvl w:val="1"/>
          <w:numId w:val="2"/>
        </w:numPr>
        <w:suppressLineNumbers/>
        <w:overflowPunct w:val="true"/>
        <w:spacing w:lineRule="atLeast" w:line="200"/>
        <w:textAlignment w:val="auto"/>
        <w:rPr/>
      </w:pPr>
      <w:r>
        <w:rPr>
          <w:rFonts w:eastAsia="Calibri" w:cs="Bookman Old Style" w:ascii="Bookman Old Style" w:hAnsi="Bookman Old Style"/>
          <w:sz w:val="20"/>
        </w:rPr>
        <w:t xml:space="preserve">Stosowane przez Wykonawcę preparaty chemiczne do konserwacji powierzchni muszą być zaakceptowane przez Zamawiającego i kompatybilne ze środkami myjącymi i dezynfekcyjnymi stosowanymi przez Wykonawcę a zawartymi w tabeli nr 1.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dnia 10-go każdego miesiąca należy przedstawić miesięczne zestawienie zużytych środków dezynfekcyjnych za poprzedni miesiąc.</w:t>
      </w:r>
    </w:p>
    <w:p>
      <w:pPr>
        <w:pStyle w:val="TextBody"/>
        <w:widowControl/>
        <w:suppressLineNumbers/>
        <w:spacing w:lineRule="atLeast" w:line="200"/>
        <w:ind w:left="283" w:hanging="0"/>
        <w:rPr/>
      </w:pPr>
      <w:r>
        <w:rPr>
          <w:rFonts w:cs="Bookman Old Style" w:ascii="Bookman Old Style" w:hAnsi="Bookman Old Style"/>
          <w:b/>
          <w:sz w:val="20"/>
        </w:rPr>
        <w:t xml:space="preserve">W przypadku stwierdzenia drobnoustrojów chorobotwórczych w wymazach czystościowych pobieranych u Zamawiającego koszty takiego badania stanowią koszt Wykonawcy. W razie braku drobnoustrojów chorobotwórczych w wymazach czystościowych koszty badania stanowią koszt Zamawiającego. </w:t>
      </w:r>
    </w:p>
    <w:p>
      <w:pPr>
        <w:pStyle w:val="TextBody"/>
        <w:widowControl/>
        <w:suppressLineNumbers/>
        <w:spacing w:lineRule="atLeast" w:line="200"/>
        <w:ind w:left="283" w:hanging="0"/>
        <w:rPr/>
      </w:pPr>
      <w:r>
        <w:rPr>
          <w:rFonts w:cs="Bookman Old Style" w:ascii="Bookman Old Style" w:hAnsi="Bookman Old Style"/>
          <w:b/>
          <w:sz w:val="20"/>
        </w:rPr>
        <w:t>W przypadku wystąpienia na oddziale drobnoustroju chorobotwórczego należącego do patogenu alarmowego, pracownik Wykonawcy na polecenie Pielęgniarki Epidemiologicznej zobowiązany będzie przestrzegać zwiększonych wymagań higienicznych a w szczególności:  zwiększyć częstotliwość mycia i dezynfekcji skażonych obszarów oraz stosowania indywidualnych środków ochrony osobistej (zaopatrzenie w środki ochrony osobistej leży w gestii Wykonawcy).</w:t>
      </w:r>
    </w:p>
    <w:p>
      <w:pPr>
        <w:pStyle w:val="TextBody"/>
        <w:widowControl/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AMAWIAJĄCY WYMAGA PRZEDSTAWIENIA INSTRUKCJI STANOWISKOWYCH – NA ETAPIE PODPISYWANIA UMOWY - KTÓRE BĘDĄ ZGODNE Z WYMOGAMI BHP, PIP, SANEPID-U. </w:t>
      </w:r>
      <w:r>
        <w:rPr>
          <w:rFonts w:cs="Bookman Old Style" w:ascii="Bookman Old Style" w:hAnsi="Bookman Old Style"/>
          <w:bCs/>
          <w:sz w:val="20"/>
        </w:rPr>
        <w:t>Wykonawca zobowiązany jest przestrzegać obowiązujących w Szpitalu zasad, procedur i instrukcji postępowania w tym obowiązującego u Zamawiającego Systemu Zarządzania Jakością ISO 9001:2008</w:t>
      </w:r>
    </w:p>
    <w:p>
      <w:pPr>
        <w:pStyle w:val="TextBody"/>
        <w:widowControl/>
        <w:suppressLineNumbers/>
        <w:spacing w:lineRule="atLeast" w:line="200"/>
        <w:ind w:firstLine="495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MAGANE BĘDĄ NW. INSTRUKCJE: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rzątania i dezynfekcji pomieszczeń szpitalnych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a i dezynfekcji łóżka i szafki przyłóżkowej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zynfekcji i mycia basenów i kaczek,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a okien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Transportu odpadów.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 xml:space="preserve">Dodatkowo, na etapie podpisywania umowy, Zamawiający będzie wymagał przedstawienia: 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Harmonogramu sprzątania generalnego i gruntownego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ty ewidencyjnej sprzątania generalnego i gruntownego w oddziałach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rtyfikatów urządzeń, które Wykonawca dostarczy na okres obowiązywania umowy.</w:t>
      </w:r>
    </w:p>
    <w:p>
      <w:pPr>
        <w:pStyle w:val="TextBody"/>
        <w:widowControl/>
        <w:numPr>
          <w:ilvl w:val="1"/>
          <w:numId w:val="2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azu ogólnej liczby zatrudnionych pracowników oraz ilość zatrudnionych pracowników z podziałem na poszczególne medyczne komórki organizacyjne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>Celem realizacji usług Zamawiający przekaże do użytkowania pomieszczenia magazynowe i socjalne o powierzchni ok. 90m</w:t>
      </w:r>
      <w:r>
        <w:rPr>
          <w:rFonts w:cs="Bookman Old Style" w:ascii="Bookman Old Style" w:hAnsi="Bookman Old Style"/>
          <w:b/>
          <w:sz w:val="20"/>
          <w:vertAlign w:val="superscript"/>
        </w:rPr>
        <w:t>2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Energia elektryczna, zimna i ciepła woda - odpłatnie w ilościach niezbędnych do utrzymania czystości w szpitalu wg ustalonego ryczałtu w wysokości </w:t>
      </w:r>
      <w:r>
        <w:rPr>
          <w:rFonts w:cs="Bookman Old Style" w:ascii="Bookman Old Style" w:hAnsi="Bookman Old Style"/>
          <w:b/>
          <w:sz w:val="20"/>
        </w:rPr>
        <w:t xml:space="preserve">2.000 zł brutto miesięcznie. 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eastAsia="zxx" w:bidi="zxx"/>
        </w:rPr>
        <w:t>Wszystkie czynności wchodzące w zakres usługi utrzymania Zespołu Szpitali w Kup w czystości muszą być na bieżąco ewidencjonowane przez Wykonawcę, fakt ich wykonania i jakość usługi potwierdzają własnoręcznym podpisem upoważnieni pracownicy Zamawiającego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sz w:val="20"/>
        </w:rPr>
        <w:t>Zamawiający zastrzega sobie również prawo do bieżącej kontroli właściwego wykonania usługi przez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eastAsia="Calibri" w:cs="Bookman Old Style" w:ascii="Bookman Old Style" w:hAnsi="Bookman Old Style"/>
          <w:sz w:val="20"/>
        </w:rPr>
        <w:t>wyznaczonego pracownika nadzoru bez udziału Wykonawcy.</w:t>
      </w:r>
    </w:p>
    <w:p>
      <w:pPr>
        <w:pStyle w:val="TextBody"/>
        <w:widowControl/>
        <w:numPr>
          <w:ilvl w:val="0"/>
          <w:numId w:val="2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eastAsia="zxx" w:bidi="zxx"/>
        </w:rPr>
        <w:t xml:space="preserve">Zamawiający zastrzega sobie prawo, w przypadku prowadzenia remontu bądź nieużytkowania danej powierzchni, do  wyłączenia jej z usługi bieżącego utrzymania czystości. 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jc w:val="center"/>
        <w:rPr/>
      </w:pPr>
      <w:r>
        <w:rPr>
          <w:rFonts w:cs="Bookman Old Style" w:ascii="Bookman Old Style" w:hAnsi="Bookman Old Style"/>
          <w:b/>
          <w:sz w:val="20"/>
        </w:rPr>
        <w:t>HARMONOGRAM PRAC TRANSPORTU WEWNĘTRZNEGO</w:t>
      </w:r>
    </w:p>
    <w:p>
      <w:pPr>
        <w:pStyle w:val="TextBody"/>
        <w:widowControl/>
        <w:suppressLineNumbers/>
        <w:spacing w:lineRule="auto" w:line="24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(możliwe ewentualne zmiany czasowe w uzgodnieniu z Zamawiającym)</w:t>
      </w:r>
    </w:p>
    <w:p>
      <w:pPr>
        <w:pStyle w:val="TextBody"/>
        <w:widowControl/>
        <w:suppressLineNumbers/>
        <w:spacing w:lineRule="auto" w:line="24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7.00- 7.30</w:t>
        <w:tab/>
        <w:t>Odbiór czystej bielizny z samochodu pralni do magazynu czystej bielizny (3 x w tygodniu)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7.30- 8.30</w:t>
        <w:tab/>
        <w:t>Odbiór brudnej bielizny z oddziałów szpitalnych i transport do magazynu brudnej bielizny,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8.30-9.00</w:t>
        <w:tab/>
        <w:t xml:space="preserve">Odbiór odpadów komunalnych i transport do kontenerów,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9.00-10.00</w:t>
        <w:tab/>
        <w:t>Odbiór odpadów pokonsumpcyjnych z oddziałów (nie dotyczy odcinka gruźliczego)- i transport ich do wyznaczonego pomieszczenia (węzła cateringowego). Transport czystych pojemników na oddziały.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ab/>
        <w:t xml:space="preserve">Odbiór odpadów pokonsumpcyjnych z odcinka gruźliczego i transport ich do magazynu odpadów medycznych. 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00-11.00</w:t>
        <w:tab/>
        <w:t xml:space="preserve">Odbiór odpadów medycznych z oddziałów, pracowni RTG i Laboratorium i transport do magazynu odpadów medycznych. Oddzielnie transportować odpady zakaźne i specjalne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1.00-12.30</w:t>
        <w:tab/>
        <w:t>Transport czystej bielizny na oddziały i ułożenie w szafach zgodnie z asortymentem oraz transport odzieży pracowników z magazynu bielizny czystej do wyznaczonego pomieszczenia (3 x w tygodniu).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3.00-14.00</w:t>
        <w:tab/>
        <w:t>Odbiór odpadów pokonsumpcyjnych z oddziałów (nie dotyczy odcinka gruźliczego) i transport do wyznaczonego pomieszczenia (węzła cateringowego). Transport czystych pojemników na oddziały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Odbiór odpadów pokonsumpcyjnych z odcinka gruźliczego i transport do magazynu odpadów medycznych.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7.30- 18.30</w:t>
        <w:tab/>
        <w:t>Odbiór odpadów pokonsumpcyjnych z oddziałów (nie dotyczy odcinka gruźliczego) i transport do wyznaczonego pomieszczenia (węzła cateringowego). Transport czystych pojemników na oddziały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Odbiór odpadów pokonsumpcyjnych z odcinka gruźliczego i transport do magazynu odpadów medycznych.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8.30-19.00</w:t>
        <w:tab/>
        <w:t>Odbiór brudnej bielizny z oddziałów szpitalnych i transport do punktu odbioru bielizny brudnej.</w:t>
      </w:r>
    </w:p>
    <w:p>
      <w:pPr>
        <w:pStyle w:val="TextBody"/>
        <w:widowControl/>
        <w:suppressLineNumbers/>
        <w:spacing w:lineRule="atLeast" w:line="20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widowControl/>
        <w:suppressLineNumbers/>
        <w:spacing w:lineRule="atLeast" w:line="200"/>
        <w:ind w:left="1416" w:firstLine="70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Całodobowo transport zwłok do pomieszczenia „Pro morte”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 do SIWZ</w:t>
    </w:r>
  </w:p>
  <w:p>
    <w:pPr>
      <w:pStyle w:val="Tytu1"/>
      <w:widowControl/>
      <w:suppressLineNumbers/>
      <w:spacing w:before="0" w:after="0"/>
      <w:jc w:val="right"/>
      <w:rPr>
        <w:rFonts w:ascii="Bookman Old Style" w:hAnsi="Bookman Old Style" w:cs="Bookman Old Style"/>
        <w:b/>
        <w:b/>
        <w:i/>
        <w:i/>
        <w:sz w:val="20"/>
        <w:szCs w:val="32"/>
        <w:u w:val="single"/>
      </w:rPr>
    </w:pPr>
    <w:r>
      <w:rPr>
        <w:rFonts w:cs="Bookman Old Style" w:ascii="Bookman Old Style" w:hAnsi="Bookman Old Style"/>
        <w:b/>
        <w:i/>
        <w:sz w:val="20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sz w:val="20"/>
        <w:b/>
        <w:szCs w:val="20"/>
        <w:rFonts w:ascii="Bookman Old Style" w:hAnsi="Bookman Old Style" w:eastAsia="Times New Roman" w:cs="Times New Roman"/>
      </w:r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567" w:hanging="283"/>
      </w:pPr>
      <w:rPr>
        <w:b w:val="false"/>
        <w:color w:val="000000"/>
      </w:r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Bookman Old Style" w:hAnsi="Bookman Old Style" w:cs="Bookman Old Style"/>
      <w:b w:val="false"/>
    </w:rPr>
  </w:style>
  <w:style w:type="character" w:styleId="WW8Num2z3">
    <w:name w:val="WW8Num2z3"/>
    <w:qFormat/>
    <w:rPr>
      <w:rFonts w:ascii="Bookman Old Style" w:hAnsi="Bookman Old Style" w:cs="Bookman Old Sty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MS Sans Serif;Arial" w:hAnsi="MS Sans Serif;Arial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8:00Z</dcterms:created>
  <dc:creator>Beata Denisiewicz</dc:creator>
  <dc:description/>
  <cp:keywords/>
  <dc:language>en-US</dc:language>
  <cp:lastModifiedBy>Ewa Joniec</cp:lastModifiedBy>
  <cp:lastPrinted>2011-05-06T09:35:00Z</cp:lastPrinted>
  <dcterms:modified xsi:type="dcterms:W3CDTF">2011-05-06T15:23:00Z</dcterms:modified>
  <cp:revision>14</cp:revision>
  <dc:subject/>
  <dc:title>Załącznik nr 2 do SIWZ</dc:title>
</cp:coreProperties>
</file>