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5-13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t.: przetargu nieograniczonego na:</w:t>
      </w:r>
      <w:r>
        <w:rPr>
          <w:rFonts w:cs="Bookman Old Style" w:ascii="Bookman Old Style" w:hAnsi="Bookman Old Style"/>
          <w:b/>
        </w:rPr>
        <w:t xml:space="preserve"> „utrzymanie czystości w pomieszczeniach szpitala w Kup wraz z usługami pomocniczymi”. </w:t>
      </w:r>
      <w:r>
        <w:rPr>
          <w:rFonts w:cs="Bookman Old Style" w:ascii="Bookman Old Style" w:hAnsi="Bookman Old Style"/>
        </w:rPr>
        <w:t>Nr sprawy: ZP/5/2011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"/>
        <w:spacing w:lineRule="auto" w:line="276" w:before="0" w:after="0"/>
        <w:ind w:firstLine="708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dpowiedzi na pytania Wykonawców, Zamawiający udziela następujących wyjaśnień:</w:t>
      </w:r>
    </w:p>
    <w:p>
      <w:pPr>
        <w:pStyle w:val="Tekstpodstawowy3"/>
        <w:spacing w:lineRule="auto" w:line="276" w:before="0" w:after="0"/>
        <w:contextualSpacing/>
        <w:jc w:val="both"/>
        <w:rPr>
          <w:rFonts w:ascii="Bookman Old Style" w:hAnsi="Bookman Old Style" w:cs="Bookman Old Style"/>
          <w:kern w:val="2"/>
          <w:sz w:val="20"/>
          <w:szCs w:val="20"/>
        </w:rPr>
      </w:pPr>
      <w:r>
        <w:rPr>
          <w:rFonts w:cs="Bookman Old Style" w:ascii="Bookman Old Style" w:hAnsi="Bookman Old Style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Wykonawca musi w swoim zakresie zakupić kapsułę do transportu zwłok?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.: 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to ponosi koszty remontów pomieszczeń udostępnionych Wykonawcy?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.: WYKONAWC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Czy w pomieszczeniach przewidzianych dla Wykonawcy jest możliwość zainstalowania pralnicy do prania mopów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.: 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kern w:val="2"/>
        </w:rPr>
        <w:t xml:space="preserve">Czy w pomieszczeniach przewidzianych dla Wykonawcy jest sprawna instalacja elektryczna, wodno-kanalizacyjna – centralnego ogrzewania, jeśli nie to kto będzie ponosił koszty remontu? 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Odp.: W</w:t>
      </w:r>
      <w:r>
        <w:rPr>
          <w:rFonts w:cs="Bookman Old Style" w:ascii="Bookman Old Style" w:hAnsi="Bookman Old Style"/>
          <w:b/>
          <w:kern w:val="2"/>
        </w:rPr>
        <w:t xml:space="preserve"> pomieszczeniach przewidzianych dla Wykonawcy jest sprawna instalacja elektryczna, wodno-kanalizacyjna – centralnego ogrzew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simy o informację na temat ewentualnych nakazów zewnętrznych jednostek kontrolujących dotyczących pomieszczeń, które mają być przekazane Wykonawcy w użytkowanie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Odp.: Dla pomieszczeń, które mają być przekazane Wykonawcy aktualnie nie ma żadnych nakazów zewnętrznych jednostek kontrolujący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zy przyszły Wykonawca będzie musiał przejąć pracowników obecnie wykonujących usługę na podstawie art. 23` Kodeksu Pracy?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Odp.: Pytanie to należy kierować do aktualnego Wykonawcy świadczącego usługę utrzymania czystości ponieważ z osobami realizującymi usługę nie wiąże Zamawiającego żadna umowa z tytułu ich zatrudnieni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zy jeżeli zajdzie potrzeba zamawiający dopuszcza możliwość skorzystania przez Wykonawcę z pracowników podmiotów trzecich przy założeniu, że Wykonawca ponosi pełną odpowiedzialność w stosunku do zamawiającego i osób trzecich?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Odp.: Zamawiający dopuszcza możliwość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zy jeżeli zajdzie potrzeba zamawiający dopuszcza możliwość podzlecenia części przedmiotu zamówienia podwykonawcom, przy założeniu, że Wykonawca ponosi pełną odpowiedzialność odszkodowawczą za działanie podwykonawcy w stosunku do zamawiającego i osób trzecich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Odp.: Zamawiający nie dopuszcza takiej możliwości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mawiający w rozdziale 6 SIWZ wymaga dołączenia do oferty oświadczeń i dokumentów w celu potwierdzenia przez wykonawcę spełniania warunków udziału w postępowaniu a w szczególności wymaga przedstawienia w ofercie: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Wykazu wykonanych usług, </w:t>
      </w:r>
      <w:r>
        <w:rPr>
          <w:rFonts w:cs="Bookman Old Style" w:ascii="Bookman Old Style" w:hAnsi="Bookman Old Style"/>
        </w:rPr>
        <w:t xml:space="preserve">a w przypadku świadczeń okresowych lub ciągłych również wykonywanych usług w zakresie niezbędnym do wykazania spełniania warunku wiedzy i doświadczenia w okresie ostatnich trzech lat przed upływem terminu składania ofert a jeżeli okres prowadzenia działalności jest krótszy – w tym okresie, z podaniem ich wartości, przedmiotu, dat wykonania i odbiorców oraz załączeniem dokumentu potwierdzającego, że te usługi zostały wykonane należycie 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>Opłaconej polisy a w przypadku jej braku inny dokument potwierdzający, że wykonawca jest ubezpieczony od odpowiedzialności cywilnej w zakresie prowadzonej działalności związanej z przedmiotem zamówienia</w:t>
      </w:r>
    </w:p>
    <w:p>
      <w:pPr>
        <w:pStyle w:val="Normal"/>
        <w:overflowPunct w:val="true"/>
        <w:autoSpaceDE w:val="true"/>
        <w:spacing w:lineRule="auto" w:line="276" w:before="0" w:after="0"/>
        <w:ind w:left="284" w:hanging="0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ednakże Zamawiający nie określił w treści ogłoszenia i SIWZ warunków udziału w postępowaniu odnoszących się do wiedzy i doświadczenia oraz sytuacji ekonomicznej i finansowej wykonawców i zaniechał opisu sposobu spełniania ww. warunków, co stanowi naruszenie art. 7, art. 22 ust. 1, 3 i 4, art. 36 ust. 1 pkt. 5 oraz art. 41 pkt. 7 UPZP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Odp.: W celu potwierdzenia spełnienia warunków udziału w postępowaniu dot. Wiedzy i doświadczenia oraz sytuacji ekonomicznej i finansowej zamawiający wymaga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Posiadania polisy ubezpieczeniowej potwierdzającej ubezpieczenie O.C. w zakresie przedmiotu zamówienia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b/>
          <w:color w:val="000000"/>
        </w:rPr>
        <w:t xml:space="preserve">Potwierdzenia wykonania co najmniej jednej usługi utrzymania czystości w obiektach szpitalnych. 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W załączniku nr 3 do SIWZ Zamawiający przedstawił wykaz pomieszczeń Szpitala, natomiast w załączniku nr 2 do SIWZ szczegółowy zakres obowiązków Wykonawcy, w którym nie zostały wyszczególnione wszystkie pomieszczenia ujęte w załączniku nr 3. W związku z wymogiem dołączenia do oferty planu higieny szpitalnej z podziałem na poszczególne komórki organizacyjne prosimy o podanie zakresów obowiązków dla pomieszczeń wymienionych w załączniku 3:</w:t>
      </w:r>
    </w:p>
    <w:tbl>
      <w:tblPr>
        <w:tblW w:w="365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Gabinet ordynator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kój badań/porad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agazynek gospodarczy sprzęt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Śluz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zolat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Jadalnia, pokój dziennego pobyt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zedszkole i szkoł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ala internetow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ozmówn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zedsion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yjnia do wózkó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ala cytostatykó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alk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ejestrac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ind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acownie diagnostycz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agazynek bielizny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/>
        <w:t>Odp.: Zakres obowiązków dla pomieszczeń:</w:t>
      </w:r>
    </w:p>
    <w:tbl>
      <w:tblPr>
        <w:tblW w:w="76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4"/>
        <w:gridCol w:w="1984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Rodzaj pomiesz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MYC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DEZYNFEKCJA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Gabinet ordynat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w tygodniu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kój badań/porad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w tygodniu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agazynek gospodarczy sprzę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w tygodniu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Ślu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w tygodniu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zol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x dziennie oraz z w razie potrzeby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Jadalnia, pokój dziennego poby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3 x dziennie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 posił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3 x dziennie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 posiłku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zedszkole i szkoł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w tygodniu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ala internet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w tygodniu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ozmów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zedsion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 x dziennie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yjnia do wóz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 oraz w razie potrze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 oraz w razie potrzeby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ala cytostaty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x dziennie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alk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ejestr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x dziennie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in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 x dziennie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acownie diagnos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agazynek bieli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dzie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x w tygodniu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nyWeb"/>
        <w:spacing w:lineRule="auto" w:line="276" w:before="0" w:after="0"/>
        <w:jc w:val="both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Ponadto Zamawiający wprowadza zmiany w zapisach SIWZ.</w:t>
      </w:r>
    </w:p>
    <w:p>
      <w:pPr>
        <w:pStyle w:val="NormalnyWeb"/>
        <w:spacing w:lineRule="auto" w:line="276" w:before="0" w:after="0"/>
        <w:jc w:val="both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W załączniku nr 2 do SIWZ (szczegółowy zakres obowiązków wykonawcy) pkt. 9.6. otrzymuje brzmienie:</w:t>
      </w:r>
    </w:p>
    <w:p>
      <w:pPr>
        <w:pStyle w:val="TextBody"/>
        <w:widowControl/>
        <w:numPr>
          <w:ilvl w:val="1"/>
          <w:numId w:val="3"/>
        </w:numPr>
        <w:suppressLineNumbers/>
        <w:suppressAutoHyphens w:val="false"/>
        <w:spacing w:lineRule="atLeast" w:line="200" w:before="0" w:after="0"/>
        <w:jc w:val="both"/>
        <w:rPr/>
      </w:pPr>
      <w:r>
        <w:rPr>
          <w:rFonts w:cs="Bookman Old Style" w:ascii="Bookman Old Style" w:hAnsi="Bookman Old Style"/>
        </w:rPr>
        <w:t>Zamawiający wymaga zatrudnienia codziennie, przez siedem dni w tygodniu 1 osoby na każdym oddziale w godzinach od 7:00 do 19:00 oraz dodatkowo:</w:t>
      </w:r>
    </w:p>
    <w:p>
      <w:pPr>
        <w:pStyle w:val="TextBody"/>
        <w:widowControl/>
        <w:numPr>
          <w:ilvl w:val="2"/>
          <w:numId w:val="3"/>
        </w:numPr>
        <w:suppressLineNumbers/>
        <w:suppressAutoHyphens w:val="false"/>
        <w:spacing w:lineRule="atLeast" w:line="200" w:before="0" w:after="0"/>
        <w:ind w:left="851" w:hanging="567"/>
        <w:jc w:val="both"/>
        <w:rPr/>
      </w:pPr>
      <w:r>
        <w:rPr>
          <w:rFonts w:cs="Bookman Old Style" w:ascii="Bookman Old Style" w:hAnsi="Bookman Old Style"/>
        </w:rPr>
        <w:t>codziennie, przez siedem dni w tygodniu 1 osoby w godzinach od 7:00 do 15:00 lub od 11:00 do 19:00 w zależności od potrzeb Zamawiającego w Oddziale Chorób Wewnętrznych,</w:t>
      </w:r>
    </w:p>
    <w:p>
      <w:pPr>
        <w:pStyle w:val="TextBody"/>
        <w:widowControl/>
        <w:numPr>
          <w:ilvl w:val="2"/>
          <w:numId w:val="3"/>
        </w:numPr>
        <w:suppressLineNumbers/>
        <w:suppressAutoHyphens w:val="false"/>
        <w:spacing w:lineRule="atLeast" w:line="20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dziennie, przez siedem dni w tygodniu 1 osoby w godzinach od 7:00 do 19:00 w Oddziale Gruźlicy i Chorób Płuc z jednoczesnym zabezpieczeniem utrzymania czystości w pomieszczeniach Izby Przyjęć.</w:t>
      </w:r>
    </w:p>
    <w:p>
      <w:pPr>
        <w:pStyle w:val="NormalnyWeb"/>
        <w:spacing w:lineRule="auto" w:line="276" w:before="0" w:after="0"/>
        <w:jc w:val="both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TextBody"/>
        <w:shd w:fill="EEECE1" w:val="clear"/>
        <w:spacing w:lineRule="auto" w:line="276" w:before="0" w:after="120"/>
        <w:jc w:val="both"/>
        <w:rPr/>
      </w:pPr>
      <w:r>
        <w:rPr>
          <w:rFonts w:cs="Arial" w:ascii="Bookman Old Style" w:hAnsi="Bookman Old Style"/>
          <w:sz w:val="24"/>
        </w:rPr>
        <w:t xml:space="preserve">W związku z tym, iż wprowadzone zmiany mogą wymagać dodatkowego czasu na wprowadzenie zmian w ofertach Zamawiający w myśl art. 38 ust. 6 ustawy Prawo zamówień publicznych przedłuża termin składania ofert na dzień </w:t>
      </w:r>
      <w:r>
        <w:rPr>
          <w:rFonts w:cs="Arial" w:ascii="Bookman Old Style" w:hAnsi="Bookman Old Style"/>
          <w:b/>
          <w:sz w:val="24"/>
        </w:rPr>
        <w:t>19 maja 2011r.</w:t>
      </w:r>
      <w:r>
        <w:rPr>
          <w:rFonts w:cs="Arial" w:ascii="Bookman Old Style" w:hAnsi="Bookman Old Style"/>
          <w:sz w:val="24"/>
        </w:rPr>
        <w:t xml:space="preserve"> na godz. </w:t>
      </w:r>
      <w:r>
        <w:rPr>
          <w:rFonts w:cs="Arial" w:ascii="Bookman Old Style" w:hAnsi="Bookman Old Style"/>
          <w:b/>
          <w:sz w:val="24"/>
        </w:rPr>
        <w:t>11:00</w:t>
      </w:r>
      <w:r>
        <w:rPr>
          <w:rFonts w:cs="Arial" w:ascii="Bookman Old Style" w:hAnsi="Bookman Old Style"/>
          <w:sz w:val="24"/>
        </w:rPr>
        <w:t>, a termin otwarcia na ten sam dzień na</w:t>
      </w:r>
      <w:bookmarkStart w:id="0" w:name="_GoBack"/>
      <w:bookmarkEnd w:id="0"/>
      <w:r>
        <w:rPr>
          <w:rFonts w:cs="Arial" w:ascii="Bookman Old Style" w:hAnsi="Bookman Old Style"/>
          <w:sz w:val="24"/>
        </w:rPr>
        <w:t xml:space="preserve"> godzinę </w:t>
      </w:r>
      <w:r>
        <w:rPr>
          <w:rFonts w:cs="Arial" w:ascii="Bookman Old Style" w:hAnsi="Bookman Old Style"/>
          <w:b/>
          <w:sz w:val="24"/>
        </w:rPr>
        <w:t>11.15</w:t>
      </w:r>
      <w:r>
        <w:rPr>
          <w:rFonts w:cs="Arial" w:ascii="Bookman Old Style" w:hAnsi="Bookman Old Style"/>
          <w:sz w:val="24"/>
        </w:rPr>
        <w:t>. Miejsce składania i otwarcia ofert pozostaje bez zmia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90195</wp:posOffset>
          </wp:positionH>
          <wp:positionV relativeFrom="paragraph">
            <wp:posOffset>-90805</wp:posOffset>
          </wp:positionV>
          <wp:extent cx="986155" cy="943610"/>
          <wp:effectExtent l="0" t="0" r="0" b="0"/>
          <wp:wrapSquare wrapText="lef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w:t>ul. Karola Miarki 14, 46-082 KUP</w:t>
      <w:tab/>
    </w:r>
    <w:r>
      <w:rPr>
        <w:rFonts w:cs="Bookman Old Style" w:ascii="Bookman Old Style" w:hAnsi="Bookman Old Style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i w:val="false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Times New Roman"/>
      <w:b w:val="false"/>
      <w:i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Akapitdomyslny">
    <w:name w:val="akapitdomyslny"/>
    <w:basedOn w:val="WWDomylnaczcionkaakapitu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b w:val="false"/>
      <w:sz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ind w:left="1080" w:hanging="0"/>
      <w:jc w:val="both"/>
    </w:pPr>
    <w:rPr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0">
    <w:name w:val="default0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eastAsia="Calibri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26:00Z</dcterms:created>
  <dc:creator>WSChPiG</dc:creator>
  <dc:description/>
  <cp:keywords/>
  <dc:language>en-US</dc:language>
  <cp:lastModifiedBy>Your User Name</cp:lastModifiedBy>
  <cp:lastPrinted>2011-05-13T10:02:00Z</cp:lastPrinted>
  <dcterms:modified xsi:type="dcterms:W3CDTF">2011-05-13T10:26:00Z</dcterms:modified>
  <cp:revision>2</cp:revision>
  <dc:subject/>
  <dc:title/>
</cp:coreProperties>
</file>