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HARMONOGRAM AKRYLOWANIA POWIERZCHNI PODŁOGOWYCH z PCV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252"/>
        <w:gridCol w:w="1843"/>
        <w:gridCol w:w="1843"/>
      </w:tblGrid>
      <w:tr>
        <w:trPr>
          <w:trHeight w:val="11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ondygnacj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omiesz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zęstotliwość akryl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Termin wykonania prac</w:t>
            </w:r>
          </w:p>
        </w:tc>
      </w:tr>
      <w:tr>
        <w:trPr>
          <w:trHeight w:val="67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ter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l i korytarz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</w:rPr>
              <w:t>Izba Przyjęć : poczekalnia, gabinet zabiegowy, sala obserwacyjna, pomieszczenie administracyjn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</w:rPr>
              <w:t>2 x w ro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iec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43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 piętro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dział dziecięcy: korytarz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 xml:space="preserve">sale chorych, gabinet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lekarsk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dział geriatrii (korytarz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dział Rehabilitacji Neurologicznej: korytarz, sale chorych, punkt pielęgniarsk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w ro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8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iecień</w:t>
            </w:r>
          </w:p>
        </w:tc>
      </w:tr>
      <w:tr>
        <w:trPr>
          <w:trHeight w:val="78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 piętro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73" w:right="11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73" w:right="113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dział wewnętrzny: Korytarz od balkonu do pracowni bronchoskopii oraz  hol, sala 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73" w:right="113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dział Reumatologii: korytarz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w ro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3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iecień</w:t>
            </w:r>
          </w:p>
        </w:tc>
      </w:tr>
      <w:tr>
        <w:trPr>
          <w:trHeight w:val="58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 piętr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dział Gruźlicy i Chorób Płuc: korytarz, ho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cinek gruźliczy: korytarz, sale chorych, punkt pielęgniar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w ro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iecień</w:t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before="0" w:after="200"/>
      <w:rPr/>
    </w:pPr>
    <w:r>
      <w:rPr>
        <w:rFonts w:cs="Cambria" w:ascii="Cambria" w:hAnsi="Cambria"/>
        <w:i/>
        <w:sz w:val="20"/>
      </w:rPr>
      <w:t>Nr sprawy ZP/5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1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Tabela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22:00Z</dcterms:created>
  <dc:creator>Beata Denisiewicz</dc:creator>
  <dc:description/>
  <cp:keywords/>
  <dc:language>en-US</dc:language>
  <cp:lastModifiedBy>Ewa Joniec</cp:lastModifiedBy>
  <cp:lastPrinted>2011-05-05T13:21:00Z</cp:lastPrinted>
  <dcterms:modified xsi:type="dcterms:W3CDTF">2011-05-05T11:21:00Z</dcterms:modified>
  <cp:revision>6</cp:revision>
  <dc:subject/>
  <dc:title>Tabela nr 3</dc:title>
</cp:coreProperties>
</file>