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2011-06-07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o wiadomośc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t.: przetargu nieograniczonego na </w:t>
      </w:r>
      <w:r>
        <w:rPr>
          <w:rFonts w:cs="Bookman Old Style" w:ascii="Bookman Old Style" w:hAnsi="Bookman Old Style"/>
          <w:b/>
        </w:rPr>
        <w:t xml:space="preserve">dostawę środków dezynfekcyjnych, myjących i art. do utrzymania czystości w zestawach od 1 do 4”.  </w:t>
      </w:r>
      <w:r>
        <w:rPr>
          <w:rFonts w:cs="Bookman Old Style" w:ascii="Bookman Old Style" w:hAnsi="Bookman Old Style"/>
        </w:rPr>
        <w:t>Nr sprawy ZP/7/2011.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"/>
        <w:spacing w:lineRule="auto" w:line="276" w:before="0" w:after="0"/>
        <w:ind w:left="284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odpowiedzi na pytania Wykonawców, Zamawiający udziela następujących odpowiedz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Zestaw nr 1, poz. 2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eastAsia="en-US"/>
        </w:rPr>
        <w:t xml:space="preserve">Czy Zamawiający wyrazi zgodę na zaoferowanie preparatu równoważnego w postaci chusteczek do szybkiej dezynfekcji  skóry, o spektrum działania </w:t>
      </w:r>
      <w:r>
        <w:rPr>
          <w:rFonts w:cs="Arial" w:ascii="Bookman Old Style" w:hAnsi="Bookman Old Style"/>
        </w:rPr>
        <w:t>B (Tbc, Helicobacter pyroli), F, V (HIV, HBV, Rota, Adeno),</w:t>
      </w:r>
      <w:r>
        <w:rPr>
          <w:rFonts w:cs="Arial" w:ascii="Bookman Old Style" w:hAnsi="Bookman Old Style"/>
          <w:lang w:eastAsia="en-US"/>
        </w:rPr>
        <w:t xml:space="preserve"> o wymiarach 140mm x 220mm, w opakowaniach a 90szt. chusteczek po odpowiednim przeliczeniu ilości opakowań?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dp.: Zamawiający dopuszcza zaoferowanie preparatu równoważnego w opakowaniach a 90szt pod warunkiem spełnienia wymagań opisanych w formularzu cenowym w zestawie nr 1, poz. 2 stanowiącym załącznik do specyfikacji istotnych warunków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eastAsia="en-US"/>
        </w:rPr>
      </w:pPr>
      <w:r>
        <w:rPr>
          <w:rFonts w:cs="Arial" w:ascii="Bookman Old Style" w:hAnsi="Bookman Old Style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Zestaw nr 1, poz. 14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eastAsia="en-US"/>
        </w:rPr>
        <w:t xml:space="preserve">Czy Zamawiający wyrazi zgodę na zaoferowanie preparatu równoważnego do higienicznego i chirurgicznego odkażania rąk, o przedłużonym działaniu, z zawartością substancji pielęgnujących, niealergizujacy, zarejestrowanego jako produkt biobójczy, </w:t>
      </w:r>
      <w:r>
        <w:rPr>
          <w:rFonts w:cs="Arial" w:ascii="Bookman Old Style" w:hAnsi="Bookman Old Style"/>
        </w:rPr>
        <w:t>zawierającego etanol i bifenyl-2-ol, o spektrum działania B (łącznie z Tbc), F, V (Polio, Rota, Adeno, Vaccinia, Herpes simplex, HBV, HCV, HIV, Noro</w:t>
      </w:r>
      <w:r>
        <w:rPr>
          <w:rFonts w:cs="Bookman Old Style" w:ascii="Bookman Old Style" w:hAnsi="Bookman Old Style"/>
        </w:rPr>
        <w:t>, SARS</w:t>
      </w:r>
      <w:r>
        <w:rPr>
          <w:rFonts w:cs="Arial" w:ascii="Bookman Old Style" w:hAnsi="Bookman Old Style"/>
          <w:lang w:eastAsia="en-US"/>
        </w:rPr>
        <w:t>, w opakowaniach a 500ml?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dp.: Zamawiający dopuszcza zaoferowanie preparatu równoważnego pod warunkiem spełnienia wymagań opisanych w formularzu cenowym w zestawie nr 1, poz. 14 stanowiącym załącznik do specyfikacji istotnych warunków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Zestaw nr 1, poz. 17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eastAsia="en-US"/>
        </w:rPr>
        <w:t xml:space="preserve">Czy </w:t>
      </w:r>
      <w:r>
        <w:rPr>
          <w:rFonts w:cs="Arial" w:ascii="Bookman Old Style" w:hAnsi="Bookman Old Style"/>
        </w:rPr>
        <w:t>Zamawiający wyrazi zgodę na zaoferowanie preparatu równoważnego do dezynfekcji powierzchni i sprzętów wrażliwych na działanie alkoholi, w tym inkubatorów i głowic USG, dozowanego w postaci piany, o spektrum działania B, F, V (HIV, HBV, HCV, Rota, Vaccinia, Papova SV 40) w czasie działania do 1min, z możliwością rozszerzenia o Tbc w czasie do 15 min, w opakowaniach a 1l z dołączonym spryskiwaczem pianowym po odpowiednim przeliczeniu ilości opakowań? Z możliwością stosowania na oddziałach dziecięcych i noworodkowych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dp.: Zamawiający dopuszcza zaoferowanie preparatu równoważnego pod warunkiem spełnienia wymagań opisanych w formularzu cenowym w zestawie nr 1, poz. 17 stanowiącym załącznik do specyfikacji istotnych warunków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eastAsia="en-US"/>
        </w:rPr>
      </w:pPr>
      <w:r>
        <w:rPr>
          <w:rFonts w:cs="Arial" w:ascii="Bookman Old Style" w:hAnsi="Bookman Old Style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eastAsia="en-US"/>
        </w:rPr>
      </w:pPr>
      <w:r>
        <w:rPr>
          <w:rFonts w:cs="Arial" w:ascii="Bookman Old Style" w:hAnsi="Bookman Old Style"/>
          <w:lang w:eastAsia="en-US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eastAsia="en-US"/>
        </w:rPr>
      </w:pPr>
      <w:r>
        <w:rPr>
          <w:rFonts w:cs="Arial" w:ascii="Bookman Old Style" w:hAnsi="Bookman Old Sty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Zestaw nr 1, poz. 22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eastAsia="en-US"/>
        </w:rPr>
        <w:t>Czy Zamawiający wyrazi zgodę na zaoferowanie preparatu równoważnego  do dezynfekcji powierzchni, opartego na bazie czwartorzędowych związków amoniowych i pochodnych alkoholowych, bez zawartości aldehydów, o spektrum działania B, F, V (HIV, HBV, HCV, Papowa SV 40, HSV) w czasie do 15 min, w opakowaniach a 2l i a 5l po odpowiednim przeliczeniu ilości opakowań?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dp.: Zamawiający dopuszcza zaoferowanie preparatu równoważnego pod warunkiem spełnienia wymagań opisanych w formularzu cenowym w zestawie nr 1, poz. 22 stanowiącym załącznik do specyfikacji istotnych warunków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Zestaw nr 1, poz. 23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Czy Zamawiający wyrazi zgodę na zaoferowanie preparatu równoważnego do mycia i dezynfekcji narzędzi i endoskopów ,opartego na bazie czwartorzędowych zw. amonowych, o spektrum działania B, Tbc, F, V (HBV, HCV, HIV, Papova SV 40 i Vaccinia ) w czasie do 30 min, w opakowaniach a 2l?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dp.: Zamawiający dopuszcza zaoferowanie preparatu równoważnego pod warunkiem spełnienia wymagań opisanych w formularzu cenowym w zestawie nr 1, poz. 23stanowiącym załącznik do specyfikacji istotnych warunków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Zestaw nr 2, poz. 1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Czy Zamawiający wyrazi zgodę na zaoferowanie równoważnego preparatu do maszynowego i chemiczno-termicznego mycia endoskopów giętkich, oprzyrządowania anestezjologicznego na bazie niejonowych związków powierzchniowo czynnych, enzymów, glikoli i inhibitorów korozji o pH r-ru 8, stężeniu 0,5%,  w opakowaniach a 5l?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dp.: Zamawiający podtrzymuje wymagania opisane w specyfikacji istotnych warunków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Zestaw nr 2, poz. 2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Czy Zamawiający wyrazi zgodę na zaoferowanie równoważnego preparatu do maszynowej i chemiczno-termicznej dezynfekcji endoskopów giętkich, oprzyrządowania anestezjologicznego na bazie aldehydu glutarowego (20%) o szerokim spektrum działania (B, Tbc, F, V – polio, HBV, HIV, S, jaja glisty, Helicobacter pyroli) o stężeniu 1 % w czasie 5 min i temperaturze 50-60</w:t>
      </w:r>
      <w:r>
        <w:rPr>
          <w:rFonts w:eastAsia="Symbol" w:cs="Symbol" w:ascii="Symbol" w:hAnsi="Symbol"/>
        </w:rPr>
        <w:t></w:t>
      </w:r>
      <w:r>
        <w:rPr>
          <w:rFonts w:cs="Arial" w:ascii="Bookman Old Style" w:hAnsi="Bookman Old Style"/>
        </w:rPr>
        <w:t>C, w opakowaniach 5l?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dp.: Zamawiający podtrzymuje wymagania opisane w specyfikacji istotnych warunków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eastAsia="en-US"/>
        </w:rPr>
      </w:pPr>
      <w:r>
        <w:rPr>
          <w:rFonts w:cs="Arial" w:ascii="Bookman Old Style" w:hAnsi="Bookman Old Style"/>
          <w:b/>
          <w:lang w:eastAsia="en-US"/>
        </w:rPr>
      </w:r>
    </w:p>
    <w:p>
      <w:pPr>
        <w:pStyle w:val="Normal"/>
        <w:spacing w:lineRule="auto" w:line="276"/>
        <w:ind w:left="3540" w:firstLine="708"/>
        <w:jc w:val="both"/>
        <w:rPr>
          <w:rFonts w:ascii="Bookman Old Style" w:hAnsi="Bookman Old Style" w:cs="Arial"/>
          <w:lang w:eastAsia="en-US"/>
        </w:rPr>
      </w:pPr>
      <w:r>
        <w:rPr>
          <w:rFonts w:cs="Arial" w:ascii="Bookman Old Style" w:hAnsi="Bookman Old Style"/>
          <w:lang w:eastAsia="en-US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90195</wp:posOffset>
          </wp:positionH>
          <wp:positionV relativeFrom="paragraph">
            <wp:posOffset>-90805</wp:posOffset>
          </wp:positionV>
          <wp:extent cx="986155" cy="943610"/>
          <wp:effectExtent l="0" t="0" r="0" b="0"/>
          <wp:wrapSquare wrapText="left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w:t>ul. Karola Miarki 14, 46-082 KUP</w:t>
      <w:tab/>
    </w:r>
    <w:r>
      <w:rPr>
        <w:rFonts w:cs="Bookman Old Style" w:ascii="Bookman Old Style" w:hAnsi="Bookman Old Style"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Bookman Old Style" w:hAnsi="Bookman Old Style" w:eastAsia="Calibri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i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Bookman Old Style" w:hAnsi="Bookman Old Style" w:cs="Bookman Old Styl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Verdana" w:hAnsi="Verdana" w:cs="Verdana"/>
      <w:sz w:val="20"/>
      <w:szCs w:val="20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6z2">
    <w:name w:val="WW8Num36z2"/>
    <w:qFormat/>
    <w:rPr>
      <w:rFonts w:ascii="Symbol" w:hAnsi="Symbol" w:cs="Symbol"/>
      <w:sz w:val="16"/>
    </w:rPr>
  </w:style>
  <w:style w:type="character" w:styleId="WW8Num36z3">
    <w:name w:val="WW8Num36z3"/>
    <w:qFormat/>
    <w:rPr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Times New Roman"/>
      <w:b w:val="false"/>
      <w:i w:val="false"/>
    </w:rPr>
  </w:style>
  <w:style w:type="character" w:styleId="WW8Num38z1">
    <w:name w:val="WW8Num3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podstawowy21">
    <w:name w:val="Tekst podstawowy 21"/>
    <w:basedOn w:val="Normal"/>
    <w:qFormat/>
    <w:pPr>
      <w:widowControl/>
      <w:suppressAutoHyphens w:val="false"/>
      <w:ind w:left="1080" w:hanging="0"/>
      <w:jc w:val="both"/>
    </w:pPr>
    <w:rPr>
      <w:sz w:val="22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Default0">
    <w:name w:val="default0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eastAsia="Calibri"/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">
    <w:name w:val=" Znak Znak Znak Znak Znak Znak Znak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31:00Z</dcterms:created>
  <dc:creator>WSChPiG</dc:creator>
  <dc:description/>
  <cp:keywords/>
  <dc:language>en-US</dc:language>
  <cp:lastModifiedBy>Ewa Joniec</cp:lastModifiedBy>
  <cp:lastPrinted>2011-06-06T13:21:00Z</cp:lastPrinted>
  <dcterms:modified xsi:type="dcterms:W3CDTF">2011-06-06T12:31:00Z</dcterms:modified>
  <cp:revision>25</cp:revision>
  <dc:subject/>
  <dc:title/>
</cp:coreProperties>
</file>