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ŚRODKÓW DEZYNFEKCYJNYCH, MYJĄC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I ART. DO UTRZYMANIA CZYSTOŚCI W ZESTAWACH OD 1 DO 4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6-01T10:18:00Z</cp:lastPrinted>
  <dcterms:modified xsi:type="dcterms:W3CDTF">2011-06-01T08:19:00Z</dcterms:modified>
  <cp:revision>54</cp:revision>
  <dc:subject/>
  <dc:title>załącznik nr 2 do oferty</dc:title>
</cp:coreProperties>
</file>