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Dostawę wraz z usługą montażu wykładziny PCV w pomieszczeniach Szpitala w Kup na powierzchni 470m</w:t>
      </w:r>
      <w:r>
        <w:rPr>
          <w:rFonts w:cs="Bookman Old Style" w:ascii="Bookman Old Style" w:hAnsi="Bookman Old Style"/>
          <w:b/>
          <w:sz w:val="48"/>
          <w:vertAlign w:val="superscript"/>
        </w:rPr>
        <w:t>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4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wrzesień 2011r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Sukcesywna dostawa i montaż wykładziny PCV w pomieszczeniach Szpitala na powierzchni 470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łaściwości techniczne wykładziny: 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terogeniczna o grubości całkowitej 2mm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bość warstwy ściernej 1mm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Masa całkowita 2700g/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lasa ogniowa BFL-S1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pięcie elektrostatyczne 2kV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łaściwości antypoślizgowe &lt;/= 0.3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pa ścieralności klasa T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rność na wgniecenia 0,04mm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lor do uzgodnienia na etapie podpisywania umowy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ługa montażu tj.: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rwanie istniejących powłok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e podłoża: szpachlowanie, gruntowanie, szlifowanie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lewka samopoziomująca o grubości 5-8mm,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taż wykładziny PCV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leca się, aby wykonawca dokonał wizji lokalnej a także zdobył, na swoją własną odpowiedzialność i ryzyko, wszelkie dodatkowe informacje, które mogą być konieczne do przygotowania oferty oraz zawarcia umowy i wykonania zamówienia. Koszty dokonania wizji lokalnej terenu budowy poniesie wykonawca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ce wchodzące w zakres przedmiotu zamówienia muszą być wykonywane zgodnie ze specyfikacją istotnych warunków zamówienia, obowiązującymi przepisami i normami w tym zakresie oraz należytą starannością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Do Wykonawcy należy zabezpieczenie i oznakowanie terenu robót, uporządkowanie terenu po zakończeniu prac oraz usunięcie i wywiezienie wszelkich zbędnych materiałów, odpadów i śmieci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</w:rPr>
        <w:t xml:space="preserve">ać </w:t>
      </w:r>
      <w:r>
        <w:rPr>
          <w:rFonts w:cs="Bookman Old Style" w:ascii="Bookman Old Style" w:hAnsi="Bookman Old Style"/>
        </w:rPr>
        <w:t>atesty, certyfikaty i aprobaty techniczne dopuszcz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 do stosowania w obiektach użyteczności publicznej. 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ykonawcy zobowiązani są do udzielenia Zamawiającemu co najmniej </w:t>
      </w:r>
      <w:r>
        <w:rPr>
          <w:rFonts w:eastAsia="Bookman Old Style" w:cs="Bookman Old Style" w:ascii="Bookman Old Style" w:hAnsi="Bookman Old Style"/>
          <w:b/>
        </w:rPr>
        <w:t xml:space="preserve">36 miesięcznej gwarancji </w:t>
      </w:r>
      <w:r>
        <w:rPr>
          <w:rFonts w:eastAsia="Bookman Old Style" w:cs="Bookman Old Style" w:ascii="Bookman Old Style" w:hAnsi="Bookman Old Style"/>
        </w:rPr>
        <w:t>na wykonane prace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Okres gwarancji rozpoczyna swój bieg począwszy od dnia podpisania bezusterkowego protokołu odbioru robót, potwierdzającego prawidłową realizacje zamówienia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Okres gwarancji ulega przedłużeniu o czas pomiędzy zgłoszeniem awarii lub usterki a jej skuteczną naprawą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Wybrany Wykonawca przekaże Zamawiającemu gwarancje producentów, aprobaty techniczne, certyfikaty i atesty na materiały montowane w ramach realizacji zamówienia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DOPUSZCZA </w:t>
      </w:r>
      <w:r>
        <w:rPr>
          <w:rFonts w:cs="Bookman Old Style" w:ascii="Bookman Old Style" w:hAnsi="Bookman Old Style"/>
          <w:sz w:val="20"/>
        </w:rPr>
        <w:t>składania ofert częściowy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</w:t>
      </w:r>
      <w:r>
        <w:rPr>
          <w:rFonts w:cs="Bookman Old Style" w:ascii="Bookman Old Style" w:hAnsi="Bookman Old Style"/>
          <w:b/>
        </w:rPr>
        <w:t xml:space="preserve"> NIE </w:t>
      </w:r>
      <w:r>
        <w:rPr>
          <w:rFonts w:cs="Bookman Old Style" w:ascii="Bookman Old Style" w:hAnsi="Bookman Old Style"/>
        </w:rPr>
        <w:t xml:space="preserve">przewiduje udzielenia zamówień </w:t>
      </w:r>
      <w:r>
        <w:rPr>
          <w:rFonts w:cs="Bookman Old Style" w:ascii="Bookman Old Style" w:hAnsi="Bookman Old Style"/>
          <w:b/>
        </w:rPr>
        <w:t>UZUPEŁNIAJĄCY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ustala termin realizacji przedmiotu umowy – sukcesywnie w miarę zgłaszania możliwości podjęcia prac w kolejnych pomieszczeniach Szpitala. 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Ostateczne zakończenie prac ustala się na dzień </w:t>
      </w:r>
      <w:r>
        <w:rPr>
          <w:rFonts w:cs="Bookman Old Style" w:ascii="Bookman Old Style" w:hAnsi="Bookman Old Style"/>
          <w:b/>
        </w:rPr>
        <w:t>30 listopada 2011r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0"/>
        </w:numPr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;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wykonanych dostaw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dostawy te zostały wykonane należycie 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4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4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Mieczysław Dańkowski tel. 077) 403 28 63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WYKŁADZINA PCV”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9-12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9-12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Cenę oferty należy obliczyć uwzględniając zakres dostaw i ułożenia wykładzin tj. 470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ę za 1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dostarczonej i ułożonej wykładziny wraz z wartością netto i brutto całości przedmiotu zamówienia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muszą być uwzględnione w cenie oferty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Normal"/>
        <w:spacing w:lineRule="auto" w:line="276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0"/>
        </w:numPr>
        <w:spacing w:lineRule="auto" w:line="276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0"/>
        </w:numPr>
        <w:spacing w:lineRule="auto" w:line="276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0"/>
        </w:numPr>
        <w:spacing w:lineRule="auto" w:line="276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5"/>
        </w:numPr>
        <w:spacing w:lineRule="auto" w:line="276"/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2</w:t>
        <w:tab/>
        <w:t>-</w:t>
        <w:tab/>
        <w:t>wykaz dostaw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Kazimierz Guban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4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Symbol" w:hAnsi="Symbol" w:cs="Symbol"/>
      <w:sz w:val="16"/>
    </w:rPr>
  </w:style>
  <w:style w:type="character" w:styleId="WW8Num21z3">
    <w:name w:val="WW8Num21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8-08T13:57:00Z</cp:lastPrinted>
  <dcterms:modified xsi:type="dcterms:W3CDTF">2011-09-01T12:23:00Z</dcterms:modified>
  <cp:revision>90</cp:revision>
  <dc:subject/>
  <dc:title>SIWZ</dc:title>
</cp:coreProperties>
</file>