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Samodzielnego Publicznego Zespołu Szpitali Pulmonologiczno-Reumatologicznych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zapytania ofertow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obuwia medycznego dla pracowników Zespołu Szpitali w Kup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zapytaniu ofertowym</w:t>
      </w:r>
      <w:r>
        <w:rPr/>
        <w:t>:</w:t>
      </w:r>
    </w:p>
    <w:tbl>
      <w:tblPr>
        <w:tblW w:w="9103" w:type="dxa"/>
        <w:jc w:val="left"/>
        <w:tblInd w:w="-3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89"/>
        <w:gridCol w:w="2561"/>
        <w:gridCol w:w="850"/>
        <w:gridCol w:w="709"/>
        <w:gridCol w:w="1276"/>
        <w:gridCol w:w="1134"/>
        <w:gridCol w:w="567"/>
        <w:gridCol w:w="1417"/>
      </w:tblGrid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lang w:val="pl-PL"/>
              </w:rPr>
              <w:t>L.p.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Nazw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Cena jedn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Wartość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VAT w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lang w:val="pl-PL"/>
              </w:rPr>
              <w:t>Wartość brutto</w:t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2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Obuwie medyczne skórzane – dam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2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Obuwie medyczne skórzane – mę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Razem słownie: 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zczegółowy opis przedmiotu zamówienia:</w:t>
      </w:r>
    </w:p>
    <w:tbl>
      <w:tblPr>
        <w:tblW w:w="912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6"/>
        <w:gridCol w:w="5101"/>
        <w:gridCol w:w="1561"/>
        <w:gridCol w:w="2040"/>
      </w:tblGrid>
      <w:tr>
        <w:trPr>
          <w:trHeight w:val="6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Lp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Wymagane parametry obuw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Minimalny zakr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Oferowane parametry obuwia TAK/OPIS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Wkładka i cholewka (wierzch) z naturalnej skóry, kolor biał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 xml:space="preserve">Obuwie typu saboty - klapki z zabudowanym przodem (zamknięte palce), z profilem ortopedycznym, perforowany wierzch, pasek do regulacji tęgości, pasek na piętę, szyte </w:t>
            </w:r>
            <w:r>
              <w:rPr>
                <w:rFonts w:cs="Arial" w:ascii="Bookman Old Style" w:hAnsi="Bookman Old Style"/>
                <w:b/>
                <w:sz w:val="18"/>
                <w:szCs w:val="18"/>
                <w:lang w:val="pl-PL"/>
              </w:rPr>
              <w:t>nieklej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Spód - PU (poliuretan), antypoślizgo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Obuwie damskie - dwa wzory tj. o dwóch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wysokościach podeszwy pod piętą: około 2 i około 4 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Podać parame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Obuwie męskie - wysokość podeszwy: 2-3 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Podać parame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Dostępne rozmiary damskie: 34 – 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Wymienić rozmi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Dostępne rozmiary męskie: 42 - 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Wymienić rozmi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Okres gwarancji na oferowany asortyment min. 24 miesiące od daty dosta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Podać okres gwaranc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Czas skutecznej naprawy lub wymiany na wolny od wad -7 dni od zgłos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W przypadku wybrania oferty, przed złożeniem zamówienia dostarczenie zamawiającemu po 1 parze każdego rozmiaru w poszczególnych pozycjach asortymentu, w celu umożliwienia Zamawiającemu określenia wielkości zamówienia w poszczególnym asortymencie i rozmiara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Oferowany asortyment spełnia wymogi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pl-PL"/>
              </w:rPr>
              <w:t>PN-EN 347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</w:tbl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 wymaganiami określonymi w zapytaniu i nie wnosimy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30 dni od daty jej złożenia.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zapytaniu i projekcie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 za każdą z dostarczonych partii towaru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proponowany projekt umowy został zaakceptowany i zobowiązujemy się w przypadku przyznania mi zamówienia, do zawarcia umowy na wyżej wymienionych warunkach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,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; nr fax. ……………………………………,</w:t>
      </w:r>
    </w:p>
    <w:p>
      <w:pPr>
        <w:pStyle w:val="TextBodyIndent"/>
        <w:numPr>
          <w:ilvl w:val="0"/>
          <w:numId w:val="3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/08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8-22T14:25:00Z</cp:lastPrinted>
  <dcterms:modified xsi:type="dcterms:W3CDTF">2013-08-22T12:25:00Z</dcterms:modified>
  <cp:revision>79</cp:revision>
  <dc:subject/>
  <dc:title>OFERTA</dc:title>
</cp:coreProperties>
</file>