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W/…/2013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</w:rPr>
        <w:t xml:space="preserve">Dnia … grudnia 2013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</w:rPr>
        <w:t>27039</w:t>
      </w:r>
      <w:r>
        <w:rPr>
          <w:rFonts w:cs="Bookman Old Style" w:ascii="Bookman Old Style" w:hAnsi="Bookman Old Style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</w:rPr>
        <w:t>530938517</w:t>
      </w:r>
      <w:r>
        <w:rPr>
          <w:rFonts w:cs="Bookman Old Style" w:ascii="Bookman Old Style" w:hAnsi="Bookman Old Style"/>
          <w:szCs w:val="22"/>
        </w:rPr>
        <w:t>, reprezentowanym przez Dyrektora Mirosława Wójciaka,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„Zleceniodawcą”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3898" w:leader="dot"/>
        </w:tabs>
        <w:spacing w:lineRule="auto" w:line="276"/>
        <w:rPr>
          <w:rFonts w:ascii="Bookman Old Style" w:hAnsi="Bookman Old Style" w:cs="Bookman Old Style"/>
          <w:color w:val="000000"/>
          <w:spacing w:val="-1"/>
          <w:w w:val="101"/>
        </w:rPr>
      </w:pPr>
      <w:r>
        <w:rPr>
          <w:rFonts w:cs="Bookman Old Style" w:ascii="Bookman Old Style" w:hAnsi="Bookman Old Style"/>
          <w:color w:val="000000"/>
          <w:spacing w:val="-1"/>
          <w:w w:val="101"/>
        </w:rPr>
        <w:t>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spacing w:val="-2"/>
          <w:w w:val="101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color w:val="000000"/>
          <w:spacing w:val="-1"/>
          <w:w w:val="101"/>
        </w:rPr>
        <w:t>,  zwanym w dalszej części umowy „</w:t>
      </w:r>
      <w:r>
        <w:rPr>
          <w:rFonts w:cs="Bookman Old Style" w:ascii="Bookman Old Style" w:hAnsi="Bookman Old Style"/>
          <w:b/>
          <w:color w:val="000000"/>
          <w:spacing w:val="-1"/>
          <w:w w:val="101"/>
        </w:rPr>
        <w:t>Zleceniobiorcą</w:t>
      </w:r>
      <w:r>
        <w:rPr>
          <w:rFonts w:cs="Bookman Old Style" w:ascii="Bookman Old Style" w:hAnsi="Bookman Old Style"/>
          <w:color w:val="000000"/>
          <w:spacing w:val="-1"/>
          <w:w w:val="101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w w:val="101"/>
        </w:rPr>
      </w:pPr>
      <w:r>
        <w:rPr>
          <w:rFonts w:cs="Bookman Old Style" w:ascii="Bookman Old Style" w:hAnsi="Bookman Old Style"/>
          <w:color w:val="000000"/>
          <w:w w:val="101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000000"/>
          <w:w w:val="101"/>
        </w:rPr>
      </w:pPr>
      <w:r>
        <w:rPr>
          <w:rFonts w:cs="Bookman Old Style" w:ascii="Bookman Old Style" w:hAnsi="Bookman Old Style"/>
          <w:b/>
          <w:color w:val="000000"/>
          <w:w w:val="101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 xml:space="preserve">stosownie do przepisu art. 4 pkt 8 ustawy z dnia 29 stycznia 2004r. Prawo zamówień publicznych (tekst jedn.: Dz. U. z 2013r. poz. 907 z późn. zm.), </w:t>
      </w:r>
      <w:r>
        <w:rPr>
          <w:rFonts w:cs="Bookman Old Style" w:ascii="Bookman Old Style" w:hAnsi="Bookman Old Style"/>
        </w:rPr>
        <w:t>została zawarta umowa o następującej treści: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2700" w:leader="dot"/>
          <w:tab w:val="left" w:pos="8460" w:leader="dot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dawca zleca a Zleceniobiorca przyjmuje zlecenie na prowadzenie spraw z zakresu bezpieczeństwa i higieny pracy oraz ochrony przeciwpożarowej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2700" w:leader="dot"/>
          <w:tab w:val="left" w:pos="8460" w:leader="dot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ejscem wykonywania świadczeń określonych w ust. 1 jest teren Szpitala w Kup i Szpitala w Pokoju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leceniobiorca oświadcza, iż posiada kwalifikacje i umiejętności do wykonywania przedmiotu umowy zgodnie z obowiązującymi przepis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przypadku braku możliwości pełnienia służby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realizacji niniejszej umowy Zleceniobiorca zobowiązany jest do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ania okresowych kontroli na poszczególnych oddziałach i komórkach organizacyjnych Szpitala w Kup i Szpitala w Pokoju zgodnie z planem kontroli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i przedstawiana Zleceniodawcy okresowych analiz stanu bezpieczeństwa i higieny pracy – co najmniej 1 razy w rok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dokonywaniu i aktualizacji Ochrony Ryzyka Zawodowego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instrukcji stanowiskowy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stniczenia w kontrolach Zleceniodawcy prowadzonych przez właściwe organy (inspektoraty, służby, itp.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u w postępowaniach powypadkowych, w tym sporządzania wymaganej przepisami dokumentacji, prowadzenie rejestrów i przechowywanie kompletowanej dokumentacji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a rejestrów, kompletowanie i przechowywanie dokumentacji stwierdzonych chorób zawodowych i podejrzeń o takie choroby i przechowywanie wyników badań i pomiarów czynników szkodliwych dla zdrowia i środowiska prac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właściwymi komórkami organizacyjnymi lub osobami w zakresie organizowania i zapewnienia odpowiedniego poziomu szkoleń w dziedzinie BHP i ppoż. (wstępnych i okresowych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ania szkoleń wstępnych ogólnych oraz okresowych dla pracowników w ramach umow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organizowaniu szkoleń dla kadry kierowniczej i pracodawców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działania z lekarzem sprawującym profilaktyczną opiekę zdrowotną nad pracownikami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z zakresu stosowania przepisów oraz zasad bezpieczeństwa i higieny prac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a stałych dyżurów na terenie Szpitala dwa razy w tygodniu (wtorki i piątki) po 5 godzin, w czasie od 8:00 do 13:00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a stałego kontaktu telefonicznego oraz stawiennictwa na żądanie w nagłych wypadk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/>
        <w:ind w:left="567" w:right="3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braku możliwości osobistego stawiennictwa na dyżurze, Zleceniobiorca winien wyznaczyć osobę na swoje zastępstwo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</w:rPr>
        <w:t xml:space="preserve">2. </w:t>
      </w:r>
      <w:r>
        <w:rPr>
          <w:rFonts w:cs="Bookman Old Style" w:ascii="Bookman Old Style" w:hAnsi="Bookman Old Style"/>
        </w:rPr>
        <w:t>W ramach realizacji niniejszej umowy Zleceniobiorca zobowiązany jest do wykonywania czynności z zakresu ochrony p. pożarowej, w szczególności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troli wewnątrzzakładowych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w zakresie stosowania przepisów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stnictwa w kontrolach zewnętrznych PSP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ordynowania działań w zakresie ewakuacji (opracowywanie planów, przeprowadzanie ćwiczeń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działania ze służbami zakładowymi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a szkoleń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ktualizacja, na bieżąco zmian do Instrukcji Bezpieczeństwa Pożarowego Szpitala w Kup i w Pokoju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 tytułu realizacji przedmiotu umowy na zasadach określonych w niniejszej umowie Zleceniobiorca będzie otrzymywał miesięczne wynagrodzenie w kwocie ………… </w:t>
      </w:r>
      <w:r>
        <w:rPr>
          <w:rFonts w:cs="Bookman Old Style" w:ascii="Bookman Old Style" w:hAnsi="Bookman Old Style"/>
          <w:b/>
        </w:rPr>
        <w:t>zł brutto</w:t>
      </w:r>
      <w:r>
        <w:rPr>
          <w:rFonts w:cs="Bookman Old Style" w:ascii="Bookman Old Style" w:hAnsi="Bookman Old Style"/>
        </w:rPr>
        <w:t>, (słownie: …………………………………… złotych 00/100) w tym 23% podatek V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odawca zobowiązuje się do zapłaty należnego wynagrodzenia za okres jednego miesiąca, na podstawie faktury VAT wystawionej przez Zleceniobiorcę na koniec każdego miesiąca, w terminie czternastu dni od jego przedłożenia Zleceniod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Niniejsza umowa zostaje zawarta na czas określony od dnia 1 stycznia 2014r. do dnia 31 grudnia 2014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ej ze stron przysługuje prawo wypowiedzenia niniejszej umowy z zachowaniem jednomiesięcznego okresu wypowiedzenia, którego ostatni dzień przypada na koniec miesiąca kalendarzowego. Oświadczenie każdej ze stron o wypowiedzeniu niniejszej umowy wymaga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odawcy przysługuje prawo wypowiedzenia umowy ze skutkiem natychmiastowym w przypadku utraty przez Zleceniobiorcę uprawnień do wykonywania przedmiotu umowy w zakresie określonym niniejszą umową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pory powstałe w związku z realizacją niniejszej umowy będą rozpatrywane przez Sąd właściwy według siedziby Zleceniodaw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obrzmiących egzemplarzach, po jednym dla każdej ze stron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ind w:firstLine="72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ind w:firstLine="72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LECENIODAWCA </w:t>
        <w:tab/>
        <w:tab/>
        <w:tab/>
        <w:tab/>
        <w:t>ZLECENIOBIOR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584" w:leader="none"/>
      </w:tabs>
      <w:rPr/>
    </w:pPr>
    <w:r>
      <w:rPr>
        <w:rFonts w:cs="Cambria" w:ascii="Cambria" w:hAnsi="Cambria"/>
        <w:i/>
      </w:rPr>
      <w:t>Wniosek nr 29/12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nr DZP/W/…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7"/>
        </w:tabs>
        <w:ind w:left="2737" w:hanging="397"/>
      </w:pPr>
      <w:rPr>
        <w:sz w:val="20"/>
        <w:i w:val="false"/>
        <w:b w:val="false"/>
        <w:szCs w:val="24"/>
        <w:rFonts w:ascii="Bookman Old Style" w:hAnsi="Bookman Old Style" w:cs="Bookman Old Sty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4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77"/>
        </w:tabs>
        <w:ind w:left="2377" w:hanging="397"/>
      </w:pPr>
      <w:rPr>
        <w:sz w:val="20"/>
        <w:i w:val="false"/>
        <w:b w:val="false"/>
        <w:szCs w:val="24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77"/>
        </w:tabs>
        <w:ind w:left="2377" w:hanging="397"/>
      </w:pPr>
      <w:rPr>
        <w:sz w:val="20"/>
        <w:i w:val="false"/>
        <w:b w:val="false"/>
        <w:szCs w:val="24"/>
        <w:rFonts w:ascii="Bookman Old Style" w:hAnsi="Bookman Old Style" w:cs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w w:val="101"/>
      <w:sz w:val="20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jc w:val="both"/>
      <w:textAlignment w:val="baselin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52:00Z</dcterms:created>
  <dc:creator>Andrzej Bunio</dc:creator>
  <dc:description/>
  <cp:keywords/>
  <dc:language>en-US</dc:language>
  <cp:lastModifiedBy>Ewa Joniec</cp:lastModifiedBy>
  <cp:lastPrinted>2013-01-25T11:33:00Z</cp:lastPrinted>
  <dcterms:modified xsi:type="dcterms:W3CDTF">2014-01-08T13:01:00Z</dcterms:modified>
  <cp:revision>23</cp:revision>
  <dc:subject/>
  <dc:title>    </dc:title>
</cp:coreProperties>
</file>