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  <w:tab w:val="right" w:pos="9073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  <w:tab/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</w:t>
      </w:r>
      <w:r>
        <w:rPr>
          <w:rFonts w:cs="Arial" w:ascii="Bookman Old Style" w:hAnsi="Bookman Old Style"/>
          <w:sz w:val="20"/>
          <w:szCs w:val="20"/>
        </w:rPr>
        <w:t>tekst jednolity Dz.U. z 2015 r. poz. 2164; z 2016 r. poz. 831; 996; 1020</w:t>
      </w:r>
      <w:r>
        <w:rPr>
          <w:rFonts w:cs="Bookman Old Style" w:ascii="Bookman Old Style" w:hAnsi="Bookman Old Style"/>
          <w:sz w:val="20"/>
          <w:szCs w:val="20"/>
        </w:rPr>
        <w:t>), została zawart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 Przedmiot umowy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is przedmiotu umowy: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Przedmiotem zamówienia jest opracowanie programu funkcjonalno-użytkowego (PFU) przebudowy obiektów Ośrodka Rehabilitacji Leczniczej w Suchym Borze w celu zwiększenia efektywności energetycznej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>Przedmiotowy program funkcjonalno-użytkowy posłuży Zamawiającemu m.in. do opracowania studium wykonalności oraz innych dokumentów niezbędnych do złożenia wniosku o dofinansowanie projektu pn. "Przebudowa budynków Ośrodka Rehabilitacji Leczniczej w Suchym Borze w celu zwiększenia efektywności energetycznej"                       w konkursie ogłaszanym w ramach poddziałania 3.2.2 "Efektywność energetyczna              w budynkach publicznych Aglomeracji Opolskiej" Regionalnego Programu Operacyjnego Województwa Opolskiego na lata 2014 - 2020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>Program funkcjonalno-użytkowy powinien być kompletny, tj. zawierać: stronę tytułową, część opisową i część informacyjną oraz przedstawiać charakterystyczne parametry określające wielkość obiektu i zakres robót budowlanych, aktualne uwarunkowania wykonania przedmiotu zamówienia, ogólne właściwości funkcjonalno-użytkowe oraz pozostałe informacje wskazane w rozdziale 4 Rozporządzenia Ministra Infrastruktury z dnia 2 września 2004r. w sprawie szczegółowego zakresu i formy dokumentacji projektowej, specyfikacji technicznych wykonania i odbioru robót budowlanych oraz programu funkcjonalno-użytkowego (j.t. Dz. U. z 2013r. poz. 1129)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>Ponadto PFU powinien zawierać niezbędne szkice i rysunki uzupełniające opisy                  i umożliwiające w sposób jednoznaczny identyfikację zakresu planowanego przedsięwzięcia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>Przedmiot zamówienia obejmuje również wykonanie zestawienia planowanych kosztów prac projektowych oraz planowanych kosztów robót budowlanych. Zestawienia ww. planowanych kosztów powinny zostać opracowane zgodnie z Rozporządzeniem Ministra Infrastruktury z dnia 18 maja 2004r. w sprawie określenia metod i postaw sporządzania kosztorysu inwestorskiego, obliczania kosztów prac projektowych oraz planowanych kosztów robót budowlanych określonych w programie funkcjonalno-użytkowym (Dz. U. z 2004r., nr 130, poz. 1389, z późn. zm.). Ww. zestawienie kosztów powinno uwzględniać i wyszczególniać co najmniej następujące koszty: - planowane koszty inwestycji (całkowite), - planowane koszty robót budowlanych z instalacjami, - planowane koszty prac projektowych, - planowane koszty obsługi inwestorskiej, - planowane koszty nadzoru autorskiego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W ramach realizacji przedmiotu umowy Przyjmujący zamówienie zobowiązuje się uczestniczyć w pracach komisji przetargowej w postępowaniach na wyłonienie wykonawcy prac projektowych i budowlanych w celu realizacji projektu pn. "Przebudowa budynków Ośrodka Rehabilitacji Leczniczej w Suchym Borze w celu zwiększenia efektywności energetycznej" w charakterze biegłego/konsultanta, w tym: udzielać pomocy merytorycznej w przygotowywaniu treści odpowiedzi na zapytania wykonawców związane z PFU, dokonywać odpowiednich modyfikacji PFU, dokonywać oceny merytorycznej złożonych ofert w zakresie ich zgodności z PFU.</w:t>
      </w:r>
    </w:p>
    <w:p>
      <w:pPr>
        <w:pStyle w:val="Akapitzlist"/>
        <w:numPr>
          <w:ilvl w:val="1"/>
          <w:numId w:val="3"/>
        </w:numPr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>Podstawą przedmiotu zamówienia powinno być opracowanie projektowe pn. "Koncepcja modernizacji obiektów, urządzeń i instalacji w celu zwiększenia efektywności energetycznej", która jest własnością Zamawiającego i którą Zamawiający stawia do dyspozycji Wykonawcy. Wyżej wymieniona koncepcja zawiera m.in. takie elementy jak inwentaryzację architektoniczno-budowalną wraz z opisem stanu aktualnego, audyt energetyczny, koncepcję głębokiej termomodernizacji, koncepcję zagospodarowania pomieszczeń.</w:t>
      </w:r>
    </w:p>
    <w:p>
      <w:pPr>
        <w:pStyle w:val="Akapitzlist"/>
        <w:autoSpaceDE w:val="false"/>
        <w:spacing w:lineRule="auto" w:line="276" w:before="0" w:after="0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  Realizacja przedmiotu umowy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mach realizacji Umowy Wykonawca zobowiązuje się wykonać PFU w terminie do dnia……………………….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pełnienia funkcji, o której mowa w §1 ust.1 pkt 6) Wykonawca oddeleguje i upoważni Pana/ą 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unkcja, o której mowa w §1 ust.1 pkt 6) będzie pełniona od dnia wszczęcia danego postępowania o zamówienie publiczne realizowanej inwestycji przez Zamawiającego do dnia zakończenia tych postępowań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przedstawienia Wykonawcy harmonogramu każdego z wszczynanych postępowań na 14 dni roboczych przed ich ogłoszeniem, oraz do bieżącego informowania Wykonawcy o przebiegu danego postępow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kazanie PFU, wykonanego zgodnie z zapisami § 1 nastąpi w siedzibie Zamawiającego, na podstawie podpisanego przez Strony protokołu zdawczo – odbiorcz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starczyć PFU w 3 egzemplarzach, w postaci wydruków oraz w postaci elektronicznej edytowalnej na 1 płyci CD.</w:t>
      </w:r>
    </w:p>
    <w:p>
      <w:pPr>
        <w:pStyle w:val="Akapitzlist"/>
        <w:autoSpaceDE w:val="false"/>
        <w:spacing w:lineRule="auto" w:line="276" w:before="0" w:after="0"/>
        <w:ind w:left="360" w:hanging="374"/>
        <w:contextualSpacing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 Wynagrodzenie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wykonanie przedmiotu umowy  oraz przeniesienie na Zamawiającego majątkowych praw autorskich do PFU Zamawiający zobowiązuje się zapłacić Wykonawcy kwotę ryczałtową: netto: ………………… zł (słownie: ……………………………………..), podatek VAT ………………… zł, brutto: ………………… zł (słownie: …………………………………………….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prawidłowo wystawionej faktury termin płatności ulega wstrzymaniu               i dalszy bieg terminu płatności liczy się od dnia usunięcia przez Wykonawcę stwierdzonych nieprawidłowośc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dokonania płatności uznaje się dzień uznania rachunku bankowego Wykonawcy należną mu kwot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, że jakichkolwiek praw Wykonawcy związanych bezpośrednio lub pośrednio z umową, a w tym wierzytelności Wykonawcy z tytułu wykonania umowy           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Wykonawca zobowiązuje się, iż celem dochodzenia jakichkolwiek praw z umowy nie udzieli upoważnienia, w tym upoważnienia inkasowego, innej ﬁrmie,  w tym ﬁrmie prowadzącej pozostałą ﬁnansową działalność usługową, gdzie indziej niesklasyﬁkowaną, jak i pozostałe doradztwo W zakresie prowadzenia działalności gospodarczej i zarządzania w rozumieniu m.in. przepisów rozporządzenia Rady Ministrów z dnia 24 grudnia 2007r. w sprawie Polskiej Klasyﬁkacji Działalności (Dz. U. Nr 251, poz. 1885), tj. ﬁrmom zajmującym się działalnością windykacyjn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Akapitzlist"/>
        <w:autoSpaceDE w:val="false"/>
        <w:spacing w:lineRule="auto" w:line="276" w:before="0" w:after="0"/>
        <w:ind w:left="360" w:hanging="37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 Przeniesienie Praw Autorskich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, że będzie twórcą PFU, zaś sam PFU nie będzie stanowił opracowania jakiegokolwiek innego utworu i będzie wolny od wad prawnych,                          w szczególności korzystanie lub rozporządzanie PFU nie będzie naruszało praw osób trzeci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chwilą zapłaty przez Zamawiającego całości należnego wynagrodzenia, o którym mowa w §3 ust.1 pkt 1), Wykonawca przenosi na Zamawiającego całość majątkowych praw autorskich do PFU na polach eksploatacji wskazanych w ustępie 3 poniżej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la eksploatacji PFU wymienione w niniejszym ustępie obejmują następujący zakres wykorzystanie PFU w celu opracowania projektów szczegółowych;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 wprowadzanie PFU do pamięci komputera, w tym w szczególności: zapisanie PFU w pamięci trwałej komputera jak i operacyjnej, przygotowanie PFU do rozpowszechniania w formie elektronicznej;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 dowolne przedstawienie PFU, zarówno w sposób bezprzewodowy jak i w sposób przewodowy w Sieciach;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 utrwalania i zwielokrotniania PFU - w tym wytwarzanie dowolną techniką egzemplarzy PFU, w tym techniką drukarską, reprograﬁczną, zapisu magnetycznego ora techniką cyfrową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ekroć w niniejszej umowie jest mowa o korzystaniu lub rozporządzaniu prawami do PFU, dotyczy to zarówno PFU jako całości, jak i jego dowolnie wybranych fragmentów.</w:t>
      </w:r>
    </w:p>
    <w:p>
      <w:pPr>
        <w:pStyle w:val="Normal"/>
        <w:autoSpaceDE w:val="false"/>
        <w:spacing w:lineRule="auto" w:line="276" w:before="0" w:after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 Kary umow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a prawo naliczyć Wykonawcy kary umowne: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wysokości 0,2% wynagrodzenia brutto umowy, o którym mowa w §3 ust. 1, za zwłokę w należytym wykonaniu umowy, za każdy dzień zwłoki w wykonaniu przedmiotu umow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wysokości 2% wynagrodzenia brutto umowy, o którym mowa w §3 ust. 1                        w przypadku rozwiązania lub odstąpienia od umowy przez Zamawiającego z przyczyn leżących po stronie Wykonawcy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wysokości 0,2% wynagrodzenia brutto umowy, o którym mowa w §3 ust.1 za zwłokę w usunięciu wad PFU za każdy dzień zwłok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strzega sobie prawo dochodzenia odszkodowania uzupełniającego                 w przypadku, gdy suma kar umownych nie pokrywa powstałej szkody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stwierdzenia przez Zamawiającego uchybień w wykonywaniu umowy przez Wykonawcę, Zamawiający niezwłocznie poinformuje Wykonawcę o zaistniałych uchybieniach i wyznaczy termin ich usunięc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bezskutecznym upływie tego terminu, Zamawiający upoważniony jest do zlecenia wykonania prac będących przedmiotem umowy innemu Wykonawcy i obciążenia kosztami Wykonawcy będącemu stroną niniejszej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 zauważonych wadach W PFU Zamawiający zawiadamia Wykonawcę w terminie 7 dni od daty odbioru dokumentacji zgodnie z zapisami § 2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, po stwierdzeniu istnienia wady w PFU wykonując uprawnienia względem Wykonawcy może żądać ich usunięcia, wyznaczając w tym celu Wykonawcy odpowiedni termin nie krótszy niż 7 dni roboczych. W przypadku niewykonania lub nienależytego usunięcia wad naliczane będą kary umowne.</w:t>
      </w:r>
    </w:p>
    <w:p>
      <w:pPr>
        <w:pStyle w:val="Akapitzlist"/>
        <w:autoSpaceDE w:val="false"/>
        <w:spacing w:lineRule="auto" w:line="276" w:before="0" w:after="0"/>
        <w:ind w:left="360" w:hanging="374"/>
        <w:contextualSpacing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numPr>
          <w:ilvl w:val="6"/>
          <w:numId w:val="2"/>
        </w:numPr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oraz wypowiedzenie umowy wymagają formy pisemnej pod rygorem nieważności. Strona rozwiązująca/wypowiadająca Umowę powinna podać pisemne uzasadnienie swojej decyzji.</w:t>
      </w:r>
    </w:p>
    <w:p>
      <w:pPr>
        <w:pStyle w:val="Normal"/>
        <w:numPr>
          <w:ilvl w:val="6"/>
          <w:numId w:val="2"/>
        </w:numPr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regulowanych niniejszą Umową mają zastosowanie przepisy Kodeksu cywilnego oraz inne powszechnie obowiązujące dotyczące przedmiotu umowy.</w:t>
      </w:r>
    </w:p>
    <w:p>
      <w:pPr>
        <w:pStyle w:val="Normal"/>
        <w:numPr>
          <w:ilvl w:val="6"/>
          <w:numId w:val="2"/>
        </w:numPr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Normal"/>
        <w:numPr>
          <w:ilvl w:val="6"/>
          <w:numId w:val="2"/>
        </w:numPr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obrzmiących egzemplarzach, z czego dwa egzemplarze są dla Zamawiającego, a jeden dla Wykonawcy.</w:t>
      </w:r>
    </w:p>
    <w:p>
      <w:pPr>
        <w:pStyle w:val="Normal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3885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01/09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6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0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0:00Z</dcterms:created>
  <dc:creator>Joniec</dc:creator>
  <dc:description/>
  <cp:keywords/>
  <dc:language>en-US</dc:language>
  <cp:lastModifiedBy>Kier_DOP</cp:lastModifiedBy>
  <cp:lastPrinted>2016-09-27T08:44:00Z</cp:lastPrinted>
  <dcterms:modified xsi:type="dcterms:W3CDTF">2016-09-27T06:44:00Z</dcterms:modified>
  <cp:revision>4</cp:revision>
  <dc:subject/>
  <dc:title>Projekt umowy nr DZP/…/2011</dc:title>
</cp:coreProperties>
</file>