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opracowanie PFU do projektu przebudowy budynków w Suchym Borze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 ofertowym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tbl>
      <w:tblPr>
        <w:tblW w:w="91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743"/>
        <w:gridCol w:w="1701"/>
        <w:gridCol w:w="567"/>
        <w:gridCol w:w="1587"/>
      </w:tblGrid>
      <w:tr>
        <w:trPr>
          <w:trHeight w:val="5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Lp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Przedmiot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Wartość netto [zł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VAT [%]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Wartość brutto [zł]</w:t>
            </w:r>
          </w:p>
        </w:tc>
      </w:tr>
      <w:tr>
        <w:trPr>
          <w:trHeight w:val="4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 xml:space="preserve">Program funkcjonalno-użytkowy </w:t>
            </w:r>
            <w:r>
              <w:rPr>
                <w:rFonts w:cs="Bookman Old Style" w:ascii="Bookman Old Style" w:hAnsi="Bookman Old Style"/>
                <w:color w:val="000000"/>
                <w:szCs w:val="24"/>
                <w:lang w:val="pl-PL"/>
              </w:rPr>
              <w:t>przebudowy budynków Ośrodka Rehabilitacji Leczniczej w Suchym Borze w celu zwiększenia efektywności energetycz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…</w:t>
            </w: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.……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…</w:t>
            </w:r>
          </w:p>
        </w:tc>
      </w:tr>
      <w:tr>
        <w:trPr>
          <w:trHeight w:val="567" w:hRule="atLeast"/>
        </w:trPr>
        <w:tc>
          <w:tcPr>
            <w:tcW w:w="7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360"/>
              <w:jc w:val="right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Razem: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360"/>
              <w:jc w:val="right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…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 xml:space="preserve">Oświadczamy, że posiadamy wiedzę, doświadczenie i w okresie ostatnich 3 lat od dnia publikacji zapytania wykonaliśmy co najmniej 2 programy funkcjonalno-użytkowe </w:t>
      </w:r>
      <w:r>
        <w:rPr>
          <w:rFonts w:cs="Bookman Old Style" w:ascii="Bookman Old Style" w:hAnsi="Bookman Old Style"/>
          <w:lang w:val="pl-PL"/>
        </w:rPr>
        <w:t>przebudowy, rozbudowy lub budowy budynków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siadamy niezbędny potencjał techniczny i dysponujemy osobami zdolnymi do wykonania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az osób przewidzianych do realizacji zamówienia: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448"/>
        <w:gridCol w:w="1520"/>
        <w:gridCol w:w="3053"/>
        <w:gridCol w:w="1954"/>
      </w:tblGrid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Imię i nazwisk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Wykształceni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Doświadczenie (nazwa zamówienia/projektu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Adres zamawiającego</w:t>
            </w:r>
          </w:p>
        </w:tc>
      </w:tr>
      <w:tr>
        <w:trPr>
          <w:trHeight w:val="9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, e-mail 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 xml:space="preserve">………………………………………………………, nr fax. ………………………………………                   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right"/>
        <w:rPr/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/09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9-27T08:26:00Z</cp:lastPrinted>
  <dcterms:modified xsi:type="dcterms:W3CDTF">2016-09-27T06:26:00Z</dcterms:modified>
  <cp:revision>65</cp:revision>
  <dc:subject/>
  <dc:title>OFERTA</dc:title>
</cp:coreProperties>
</file>