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744" w:hanging="0"/>
        <w:jc w:val="center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5</w:t>
      </w:r>
    </w:p>
    <w:p>
      <w:pPr>
        <w:pStyle w:val="Normal"/>
        <w:spacing w:lineRule="auto" w:line="240" w:before="0" w:after="0"/>
        <w:ind w:left="9204" w:hanging="0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20"/>
        </w:rPr>
        <w:t xml:space="preserve">      </w:t>
      </w:r>
      <w:r>
        <w:rPr>
          <w:rFonts w:cs="Bookman Old Style" w:ascii="Bookman Old Style" w:hAnsi="Bookman Old Style"/>
          <w:i/>
          <w:sz w:val="18"/>
          <w:szCs w:val="20"/>
        </w:rPr>
        <w:t>do zapytania ofertowego nr DDOM/W/13/11/201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DIETA PODSTAWOWA  -</w:t>
      </w:r>
      <w:r>
        <w:rPr/>
        <w:t xml:space="preserve"> Jadłospis  I tydzień</w:t>
      </w:r>
    </w:p>
    <w:tbl>
      <w:tblPr>
        <w:tblW w:w="130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6"/>
        <w:gridCol w:w="2607"/>
        <w:gridCol w:w="2607"/>
        <w:gridCol w:w="2607"/>
        <w:gridCol w:w="2608"/>
      </w:tblGrid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firstLine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oniedziałek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</w:tr>
      <w:tr>
        <w:trPr>
          <w:trHeight w:val="182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zynką drobiową 55g.</w:t>
            </w:r>
          </w:p>
          <w:p>
            <w:pPr>
              <w:pStyle w:val="Normal"/>
              <w:spacing w:lineRule="auto" w:line="240" w:before="0" w:after="0"/>
              <w:ind w:left="127" w:hanging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ziemniaczana 350 ml, Makaron spaghetti 200 g Sos boloński 150g, Jabłko deserowe 150g, Kompot owocowy 250 ml,</w:t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 xml:space="preserve">II Ś: 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Kcal 124,25; % 5,91</w:t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712,38; % 34,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erem żółtym półtłustym 55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jarzynowa z ziemniakami 350ml, Bitka z szynki wp.70 g w sosie wł.80g, Ziemniaki 200 g Surówka z marchwi z chrzanem 100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60,90; % 7,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697,51; % 33,8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twarogiem 60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barszcz po ukraińsku 350 mi, Gulasz wieprzowy 70/80g Kasza gryczana 200 g, Sałatka z ogórka kiszonego 100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36,55; % 6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804,28; % 38,6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zynką 55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O: </w:t>
            </w:r>
            <w:r>
              <w:rPr>
                <w:rFonts w:cs="Times New Roman" w:ascii="Times New Roman" w:hAnsi="Times New Roman"/>
                <w:sz w:val="18"/>
              </w:rPr>
              <w:t>Zupa koperkowa 350 ml, Bigos z kapusty kiszonej 300g, Ziemniaki 200 g Jabłko deserowe 150g, Kompot owocowy 250 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33,05; % 6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790,62; % 37,7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ałatą i ogórkiem 60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krupnik z ziemniakami 350 ml, Jajo 1 szt. w sosie chrzanowym 100ml, Ziemniaki puree 200 g, Marchew z groszkiem 100g, Kompot owocowy 250 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 Kcal 106,60; % 5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770,31; % 36,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DIETA PODSTAWOWA  -</w:t>
      </w:r>
      <w:r>
        <w:rPr/>
        <w:t xml:space="preserve"> Jadłospis  II tydzień</w:t>
      </w:r>
    </w:p>
    <w:tbl>
      <w:tblPr>
        <w:tblW w:w="130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6"/>
        <w:gridCol w:w="2607"/>
        <w:gridCol w:w="2607"/>
        <w:gridCol w:w="2607"/>
        <w:gridCol w:w="2608"/>
      </w:tblGrid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firstLine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oniedziałek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</w:tr>
      <w:tr>
        <w:trPr>
          <w:trHeight w:val="93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erem żółtym 60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>: Zupa pieczarkowa z ziemniakami 350 ml, Ryż z jabłkami z sosem waniliowym 300g, Kompot owocowy 250ml, Mandarynka 1 szt. (60g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 xml:space="preserve">II Ś: 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Kcal 175,30; %8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645,23; % 30,9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jajkiem 60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>: Zupa szpinakowa z ziemniakami 350ml, Łopatka wieprzowa pieczona w sosie własnym 70/80g, Ziemniaki 200 g Surówka z pory i jabłka 100g, Kompot owocowy 250 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39,60; %6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O: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722,28; % 34,3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kiełbasą szynkową 60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grochowa 350ml Kotlet drobiowy panierowany 70g, Ziemniaki 200 g, Surówka z kapusty pekińskiej 100g, Kompot owocowy 250 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129,30; %6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O: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790,23; % 37,6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</w:t>
            </w:r>
            <w:r>
              <w:rPr>
                <w:rFonts w:cs="Times New Roman" w:ascii="Times New Roman" w:hAnsi="Times New Roman"/>
                <w:sz w:val="18"/>
              </w:rPr>
              <w:t>Kanapka z pomidorem 60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>:Barszcz czerwony z ziemniakami 350 ml, Potrawka z wołowiny 70/80g, Ryż na sypko 200 g Surówka wielowarzywna 100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 xml:space="preserve">II Ś: 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Kcal 101,25; %4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880,94; % 42,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wędliną wieprzowa 60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>: Zupa neapolitanka z makaronem 350mi, Ryba smażona panierowana 80g, Ziemniaki 200 g, Surówka z selera i jabłka 100 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 Kcal 178,25; % 8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728,82; % 34,7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DIETA PODSTAWOWA  -</w:t>
      </w:r>
      <w:r>
        <w:rPr/>
        <w:t xml:space="preserve"> Jadłospis  III tydzień</w:t>
      </w:r>
    </w:p>
    <w:tbl>
      <w:tblPr>
        <w:tblW w:w="130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6"/>
        <w:gridCol w:w="2607"/>
        <w:gridCol w:w="2607"/>
        <w:gridCol w:w="2607"/>
        <w:gridCol w:w="2608"/>
      </w:tblGrid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firstLine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oniedziałek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</w:tr>
      <w:tr>
        <w:trPr>
          <w:trHeight w:val="246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ogórkiem kiszonym 60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>: Zupa koperkowa z ziemniakami 350 ml, Łazanki z kapustą kisz.300g, Kompot owocowy 250 ml, Jabłko deserowe 150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01,30; % 4,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771,62; % 36,9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 szynką drobiową 55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>: Zupa ziemniaczana 350mi Potrawka drobiowa 150g, Kasza gryczana 200 g Mizeria ze śmietaną, 100 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34,30 ; %6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794,22; % 37,8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2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białkiem jaja 55g</w:t>
            </w:r>
            <w:r>
              <w:rPr>
                <w:rFonts w:cs="Times New Roman" w:ascii="Times New Roman" w:hAnsi="Times New Roman"/>
                <w:b/>
                <w:sz w:val="18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>: Flaki 350ml, Podudzie pieczone 200g Ziemniaki 200 g Sałatka z buraków z cebulą 100 g, Kompot owocowy 250 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14,35; %5,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648,49; % 31,4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pomidorem 55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>: Zupa selerowa z ziemniakami 350 ml, Gołąbki 300 g Sos pomidorowy 100ml, Ziemniaki 200 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 Kcal107,55;%5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881,79; % 42,2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kiełbasa szynkową 60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>: Zupa kapuśniak 350 ml, Ryba smażona do sosu greckiego 70g Sos grecki 100 g Ziemniaki 200 g Kompot owocowy 250ml,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29,30; %6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O: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683,26; % 32,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 xml:space="preserve">Wraz z obiadem należy dostarczyć deser w dowolnej formie np. cisto lub owoc. Oprócz napojów przewidzianych w jadłospisach, należy zapewnić gorzką i słodką herbatę.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IETA WĄTROBOWA  -</w:t>
      </w:r>
      <w:r>
        <w:rPr>
          <w:rFonts w:cs="Times New Roman" w:ascii="Times New Roman" w:hAnsi="Times New Roman"/>
          <w:i/>
          <w:sz w:val="20"/>
        </w:rPr>
        <w:t xml:space="preserve"> Jadłospis  I tydzień</w:t>
      </w:r>
    </w:p>
    <w:tbl>
      <w:tblPr>
        <w:tblW w:w="1326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6"/>
        <w:gridCol w:w="2607"/>
        <w:gridCol w:w="2607"/>
        <w:gridCol w:w="2607"/>
        <w:gridCol w:w="2840"/>
      </w:tblGrid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firstLine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oniedziałek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</w:tr>
      <w:tr>
        <w:trPr>
          <w:trHeight w:val="93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zynką drobiową 55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ziemniaczana 350 ml Drobny makaron na gęsto 200 g Sos wołowo - jarzynowy dieta 100g/80 g Jabłka prażone 150g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Kcal 124,25; % 5,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</w:t>
            </w:r>
            <w:r>
              <w:rPr>
                <w:rFonts w:cs="Times New Roman" w:ascii="Times New Roman" w:hAnsi="Times New Roman"/>
                <w:color w:val="21586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715,86 ; % 34,8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erem żółtym półtłustym 55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jarzynowa z ziemniakami 350 ml, Schab gotowany w sosie 100g/80g, Ziemniaki puree 200 g, Marchew oprószana 100 g, 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60,90; % 7,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</w:t>
            </w:r>
            <w:r>
              <w:rPr>
                <w:rFonts w:cs="Times New Roman" w:ascii="Times New Roman" w:hAnsi="Times New Roman"/>
                <w:color w:val="21586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632,40; % 31,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twarogiem 6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barszcz czerwony z ziemniakami 350ml,  Potrawka z wołowiny 70/80g, Kasza jęczmienna 200 g, Jarzynka gotowana tarta 100g, 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36,55; % 6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</w:t>
            </w:r>
            <w:r>
              <w:rPr>
                <w:rFonts w:cs="Times New Roman" w:ascii="Times New Roman" w:hAnsi="Times New Roman"/>
                <w:color w:val="21586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769,91; % 36,2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zynką 55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koperkowa 350 ml, Ziemniaki puree 200g, Suflet drobiowy 100g, Jabłko deserowe parowane 150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33,05; % 6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</w:t>
            </w:r>
            <w:r>
              <w:rPr>
                <w:rFonts w:cs="Times New Roman" w:ascii="Times New Roman" w:hAnsi="Times New Roman"/>
                <w:color w:val="21586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744,19; % 36,5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ałatą i ogórkiem 6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krupnik z ziemniakami 350ml, Białko jaja 50g w sosie koperkowym 100g Ziemniaki puree 200 g, Marchew z selerem oprószana  100g, Kompot owocowy 250ml, Maślanka 0,5 % 200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 Kcal 106,60; % 5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</w:t>
            </w:r>
            <w:r>
              <w:rPr>
                <w:rFonts w:cs="Times New Roman" w:ascii="Times New Roman" w:hAnsi="Times New Roman"/>
                <w:color w:val="21586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726,87; % 34,6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IETA WĄTROBOWA  -</w:t>
      </w:r>
      <w:r>
        <w:rPr>
          <w:rFonts w:cs="Times New Roman" w:ascii="Times New Roman" w:hAnsi="Times New Roman"/>
          <w:i/>
          <w:sz w:val="20"/>
        </w:rPr>
        <w:t xml:space="preserve"> Jadłospis  II tydzień</w:t>
      </w:r>
    </w:p>
    <w:tbl>
      <w:tblPr>
        <w:tblW w:w="130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6"/>
        <w:gridCol w:w="2607"/>
        <w:gridCol w:w="2607"/>
        <w:gridCol w:w="2607"/>
        <w:gridCol w:w="2608"/>
      </w:tblGrid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firstLine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oniedziałek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</w:tr>
      <w:tr>
        <w:trPr>
          <w:trHeight w:val="93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erem żółtym 6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jarzynowa z ziemniakami 350ml Ryż z jabłkami z sosem waniliowym 350g, Kompot owocowy 250ml, Jogurt owocowy 1 szt. (150g,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 xml:space="preserve">II Ś: 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Kcal 175,30; %8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</w:t>
            </w:r>
            <w:r>
              <w:rPr>
                <w:rFonts w:cs="Times New Roman" w:ascii="Times New Roman" w:hAnsi="Times New Roman"/>
                <w:color w:val="21586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717,63; % 33,3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jajkiem 60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ziemniaczana 350ml, Sztuka mięsa gotowane w sosie dietetycznym 70/80g,  Ziemniaki puree 200 g, Sałata z kefirem 80g Kompot owocowy 250 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39,60; %6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</w:t>
            </w:r>
            <w:r>
              <w:rPr>
                <w:rFonts w:cs="Times New Roman" w:ascii="Times New Roman" w:hAnsi="Times New Roman"/>
                <w:color w:val="21586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593,31; % 28,9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 xml:space="preserve">Kanapka z kiełbas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selerowa z lanym ciastem z białek 350 ml,  Klopsik drobiowy parowany 70g, Sos jarzynowy 100gł Ziemniaki puree 200 g Buraczki puree na ciepło 100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129,30; %6,19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</w:t>
            </w:r>
            <w:r>
              <w:rPr>
                <w:rFonts w:cs="Times New Roman" w:ascii="Times New Roman" w:hAnsi="Times New Roman"/>
                <w:color w:val="21586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795,97; % 39,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</w:t>
            </w:r>
            <w:r>
              <w:rPr>
                <w:rFonts w:cs="Times New Roman" w:ascii="Times New Roman" w:hAnsi="Times New Roman"/>
                <w:sz w:val="18"/>
              </w:rPr>
              <w:t>Kanapka z pomidorem 60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Barszcz czerwony z ziemniakami 350ml,  Potrawka z wołowiny 100g/80g,  Ryż na sypko 200 g Marchew krojona z wody 100 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 xml:space="preserve">II Ś: 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Kcal 101,25; %4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</w:t>
            </w:r>
            <w:r>
              <w:rPr>
                <w:rFonts w:cs="Times New Roman" w:ascii="Times New Roman" w:hAnsi="Times New Roman"/>
                <w:color w:val="21586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674,76; % 32,4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wędliną wieprzowa 6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grysikowa 350ml,  Dorsz gotowany w warzywach 100/100g Ziemniaki puree 200 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 Kcal 178,25; % 8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</w:t>
            </w:r>
            <w:r>
              <w:rPr>
                <w:rFonts w:cs="Times New Roman" w:ascii="Times New Roman" w:hAnsi="Times New Roman"/>
                <w:color w:val="21586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575,05; % 27,69</w:t>
            </w:r>
          </w:p>
        </w:tc>
      </w:tr>
    </w:tbl>
    <w:p>
      <w:pPr>
        <w:pStyle w:val="Normal"/>
        <w:tabs>
          <w:tab w:val="clear" w:pos="708"/>
          <w:tab w:val="left" w:pos="150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DIETA WĄTROBOWA  -</w:t>
      </w:r>
      <w:r>
        <w:rPr/>
        <w:t xml:space="preserve"> Jadłospis  III tydzień</w:t>
      </w:r>
    </w:p>
    <w:tbl>
      <w:tblPr>
        <w:tblW w:w="131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6"/>
        <w:gridCol w:w="2607"/>
        <w:gridCol w:w="2607"/>
        <w:gridCol w:w="2607"/>
        <w:gridCol w:w="2698"/>
      </w:tblGrid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firstLine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oniedziałek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</w:tr>
      <w:tr>
        <w:trPr>
          <w:trHeight w:val="38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ogórkiem kiszonym 60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koperkowa 400 ml, Pierogi leniwe bez tłuszczu 300 g, Jabłko deserowe gotowane 150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01,30; % 4,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</w:t>
            </w:r>
            <w:r>
              <w:rPr>
                <w:rFonts w:cs="Times New Roman" w:ascii="Times New Roman" w:hAnsi="Times New Roman"/>
                <w:color w:val="21586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665,16; % 32,6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 szynką drobiową 55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ziemniaczana 350 ml Potrawka drobiowa 100/80g, Ziemniaki puree 200 g, Jarzynka gotowana paski 100g, 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34,30 ; %6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</w:t>
            </w:r>
            <w:r>
              <w:rPr>
                <w:rFonts w:cs="Times New Roman" w:ascii="Times New Roman" w:hAnsi="Times New Roman"/>
                <w:color w:val="21586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703,87; % 34,7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białkiem jaja 55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pomidorowa z makaronem nitki 350ml, Podudzie gotowane 200g Ziemniaki puree 200 g, Sałatka z buraków na ciepło 100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14,35; %5,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</w:t>
            </w:r>
            <w:r>
              <w:rPr>
                <w:rFonts w:cs="Times New Roman" w:ascii="Times New Roman" w:hAnsi="Times New Roman"/>
                <w:color w:val="21586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691,78; % 32,9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pomidorem 55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selerowa 350 ml, Filet drobiowy w jarzynach 100/80g Ziemniaki puree 200 g, Sałata zielona z kefirem 70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 Kcal107,55;%5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</w:t>
            </w:r>
            <w:r>
              <w:rPr>
                <w:rFonts w:cs="Times New Roman" w:ascii="Times New Roman" w:hAnsi="Times New Roman"/>
                <w:color w:val="21586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642,15; % 31,3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kiełbasa szynkową 60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ryżowa z ziemniakami 350ml, Pulpet rybny z mintaja 80g, Sos koperkowy 100ml, Ziemniaki puree 200 g, Kompot owocowy 250ml, Marchew tarta z wody 100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29,30; %6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</w:t>
            </w:r>
            <w:r>
              <w:rPr>
                <w:rFonts w:cs="Times New Roman" w:ascii="Times New Roman" w:hAnsi="Times New Roman"/>
                <w:color w:val="21586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542,43; % 26,41</w:t>
            </w:r>
          </w:p>
        </w:tc>
      </w:tr>
    </w:tbl>
    <w:p>
      <w:pPr>
        <w:pStyle w:val="Normal"/>
        <w:tabs>
          <w:tab w:val="clear" w:pos="708"/>
          <w:tab w:val="left" w:pos="150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>Wraz z obiadem należy dostarczyć deser w dowolnej formie np. cisto lub owoc. Oprócz napojów przewidzianych w jadłospisach, należy zapewnić gorzką i słodką herbatę.</w:t>
      </w:r>
    </w:p>
    <w:p>
      <w:pPr>
        <w:pStyle w:val="Normal"/>
        <w:tabs>
          <w:tab w:val="clear" w:pos="708"/>
          <w:tab w:val="left" w:pos="150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IETA WRZODOWA  -</w:t>
      </w:r>
      <w:r>
        <w:rPr>
          <w:rFonts w:cs="Times New Roman" w:ascii="Times New Roman" w:hAnsi="Times New Roman"/>
          <w:i/>
          <w:sz w:val="20"/>
        </w:rPr>
        <w:t xml:space="preserve"> Jadłospis  I tydzień</w:t>
      </w:r>
    </w:p>
    <w:tbl>
      <w:tblPr>
        <w:tblW w:w="130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6"/>
        <w:gridCol w:w="2607"/>
        <w:gridCol w:w="2607"/>
        <w:gridCol w:w="2607"/>
        <w:gridCol w:w="2608"/>
      </w:tblGrid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firstLine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oniedziałek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</w:tr>
      <w:tr>
        <w:trPr>
          <w:trHeight w:val="93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zynką drobiową 55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ziemniaczana 350 ml Makaron 200 g, Sos mięsno-jarzynowo -pomidorowy 150g, Jabłko prażone 150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Kcal 124,25; % 5,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Kcal 776,10; % 36,6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 xml:space="preserve">Kanapka z serem żółtym półtłustym 55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jarzynowa z ziemniakami 350ml, Schab gotowany w sosie 70/80g, Ziemniaki puree 200 g, Marchew oprószana 100 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60,90; % 7,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664,23; % 31,9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 xml:space="preserve">Kanapka z twarogiem 60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barszcz czerwony z ziemniakami 350ml, Potrawka z wołowiny gotowana 70/80g Kasza jęczmienna rozklejona 200 g Jarzynka gotowana 100g/.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36,55; % 6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876,00; % 40,7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zynką 55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koperkowa na diety 350 ml, Ziemniaki puree 200 g Suflet drobiowy 100 g, Szpinak 100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33,05; % 6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798,18; % 39,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ałatą i ogórkiem 6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krupnik z ziemniakami 350 ml, Jajko 1 szt. w sosie koperkowym 100g Ziemniaki puree 200 g Marchewka oprószana z selerem 100g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 Kcal 106,60; % 5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741,32; % 36,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IETA WRZODOWA  -</w:t>
      </w:r>
      <w:r>
        <w:rPr>
          <w:rFonts w:cs="Times New Roman" w:ascii="Times New Roman" w:hAnsi="Times New Roman"/>
          <w:i/>
          <w:sz w:val="20"/>
        </w:rPr>
        <w:t xml:space="preserve"> Jadłospis  II tydzień</w:t>
      </w:r>
    </w:p>
    <w:tbl>
      <w:tblPr>
        <w:tblW w:w="131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6"/>
        <w:gridCol w:w="2607"/>
        <w:gridCol w:w="2607"/>
        <w:gridCol w:w="2607"/>
        <w:gridCol w:w="2698"/>
      </w:tblGrid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firstLine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oniedziałek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</w:tr>
      <w:tr>
        <w:trPr>
          <w:trHeight w:val="93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erem żółtym 6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jarzynowa z ziemniakami 350ml, Ryż z jabłkami z sosem waniliowym 350g, Kompot owocowy 250ml, Galaretka owocowa 15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 xml:space="preserve">II Ś: 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Kcal 175,30; %8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</w:t>
            </w:r>
            <w:r>
              <w:rPr>
                <w:rFonts w:cs="Times New Roman" w:ascii="Times New Roman" w:hAnsi="Times New Roman"/>
                <w:color w:val="215868"/>
                <w:sz w:val="18"/>
              </w:rPr>
              <w:t>: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Kcal 718,89; % 34,2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jajkiem 60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szpinakowa z ziemniakami 350ml,  Sztuka mięsa gotowanego w sosie dietetycznym 70/80g, Ziemniaki puree 200 g, buraczki puree na ciepło 100g, Kompot owocowy 25 0m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39,60; %6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673,41; % 33,1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 xml:space="preserve">Kanapka z kiełbas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selerowa z lanym ciastem 350 ml, Klopsik drobiowy parowany 70g, Sos jarzynowy 100 ml, Ziemniaki puree 200 g, sałata z kefirem 100 g,  Kompot owocowy 250 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129,30; %6,19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869,57; % 41,6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</w:t>
            </w:r>
            <w:r>
              <w:rPr>
                <w:rFonts w:cs="Times New Roman" w:ascii="Times New Roman" w:hAnsi="Times New Roman"/>
                <w:sz w:val="18"/>
              </w:rPr>
              <w:t>Kanapka z pomidorem 60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Barszcz czerwony z ziemniakami 350ml, Potrawka z wołowiny 70/80g, Ryż na sypko 200 g, Marchew oprószana 100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 xml:space="preserve">II Ś: 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Kcal 101,25; %4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826,02; % 39,5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wędliną wieprzowa 6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grysikowa 350ml, Ryba gotowana w jarzynach 80/70g, Ziemniaki puree 200 g, Szpinak 100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 Kcal 178,25; % 8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675,81; % 32,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IETA WRZODOWA  -</w:t>
      </w:r>
      <w:r>
        <w:rPr>
          <w:rFonts w:cs="Times New Roman" w:ascii="Times New Roman" w:hAnsi="Times New Roman"/>
          <w:i/>
          <w:sz w:val="20"/>
        </w:rPr>
        <w:t xml:space="preserve"> Jadłospis  III tydzień</w:t>
      </w:r>
    </w:p>
    <w:tbl>
      <w:tblPr>
        <w:tblW w:w="130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6"/>
        <w:gridCol w:w="2607"/>
        <w:gridCol w:w="2607"/>
        <w:gridCol w:w="2607"/>
        <w:gridCol w:w="2608"/>
      </w:tblGrid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firstLine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oniedziałek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</w:tr>
      <w:tr>
        <w:trPr>
          <w:trHeight w:val="246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ogórkiem kiszonym 60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ryżowa 400 ml, Pierogi leniwe z masłem 300g, Jabłko gotowane 150g, Kompot owocowy 250 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01,30; % 4,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806,67; % 38,9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 szynką drobiową 55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kalafiorowa z ziemniakami 350ml, Potrawka drobiowa 70/80g, Kasza jęczmienna 200 g,  Jarzynka gotowana 100g,  Kompot owocowy 250 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34,30 ; %6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848,40; % 40,8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białkiem jaja 55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Pomidorowa z drobnym makaronem 350ml, Podudzie gotowane 200g, Ziemniaki puree 200 g, Sałatka z buraków 100g, Kompot owocowy 250 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14,35; %5,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650,77; % 31,9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pomidorem 55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selerowa z ziemniakami 350 ml, Filet drobiowy w jarzynach 70/80g, Ziemniaki puree 200 g Kalafior z wody 100g, Kompot owocowy 250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586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 Kcal107,55;%5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728,72; % 35,3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kiełbasa szynkową 60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krupnik 350 ml, Pulpet rybny 80g, Sos koperkowy 100 ml, Ziemniaki puree 200 g, Kompot owocowy 250ml, Marchew gotowana tarta 100 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29,30; %6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570,97; % 27,47</w:t>
            </w:r>
          </w:p>
        </w:tc>
      </w:tr>
    </w:tbl>
    <w:p>
      <w:pPr>
        <w:pStyle w:val="Normal"/>
        <w:tabs>
          <w:tab w:val="clear" w:pos="708"/>
          <w:tab w:val="left" w:pos="150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>Wraz z obiadem należy dostarczyć deser w dowolnej formie np. cisto lub owoc. Oprócz napojów przewidzianych w jadłospisach, należy zapewnić gorzką i słodką herbatę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IETA CUKRZYCOWA  -</w:t>
      </w:r>
      <w:r>
        <w:rPr>
          <w:rFonts w:cs="Times New Roman" w:ascii="Times New Roman" w:hAnsi="Times New Roman"/>
          <w:i/>
          <w:sz w:val="20"/>
        </w:rPr>
        <w:t xml:space="preserve"> Jadłospis  I tydzień</w:t>
      </w:r>
    </w:p>
    <w:tbl>
      <w:tblPr>
        <w:tblW w:w="130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6"/>
        <w:gridCol w:w="2607"/>
        <w:gridCol w:w="2607"/>
        <w:gridCol w:w="2607"/>
        <w:gridCol w:w="2608"/>
      </w:tblGrid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firstLine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oniedziałek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</w:tr>
      <w:tr>
        <w:trPr>
          <w:trHeight w:val="93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zynką drobiową 55g.</w:t>
            </w:r>
          </w:p>
          <w:p>
            <w:pPr>
              <w:pStyle w:val="Normal"/>
              <w:spacing w:lineRule="auto" w:line="240" w:before="0" w:after="0"/>
              <w:ind w:left="127" w:hanging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>: Zupa ziemniaczana 350 ml, Makaron razowy 200 g, Sos boloński z mięsem 70/80g, Jabłko deserowe 150g, Kompot owocowy b/c 250ml,</w:t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Kcal 124,25; % 5,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O:Kcal 736,62; % 35,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 xml:space="preserve">Kanapka z serem żółtym półtłustym 55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O: </w:t>
            </w:r>
            <w:r>
              <w:rPr>
                <w:rFonts w:cs="Times New Roman" w:ascii="Times New Roman" w:hAnsi="Times New Roman"/>
                <w:sz w:val="18"/>
              </w:rPr>
              <w:t>Zupa jarzynowa z ziemniakami 350 ml, Schab gotowany w sosie 70/80ml, Ziemniaki 200 g, Surówka z marchwi z chrzanem 100g, Kompot owocowy b/z cuk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60,90; % 7,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O: Kcal 649,77; % 31,1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twarogiem 6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barszcz po ukraińsku 350 ml, Potrawka z wołowiny 70/80g, Kasza gryczana 200 g, Sałatka z ogórka kiszonego 100g,  Kompot owocowy b/c 250 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36,55; % 6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O: Kcal 832,00; % 37,3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zynką 55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koperkowa 350 ml, Ziemniaki 200g, Suflet drobiowy 100 g, Szpinak 100g, Jabłko deserowe 150g, Kompot owocowy b/c 25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33,05; % 6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O: Kcal 832,12; % 40,2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ałatą i ogórkiem 6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krupnik z ziemniakami 350 ml, Jajo 1 szt.(50g) w sosie chrzanowym 100ml, Ziemniaki 200 g Surówka z marchwi i selera z olejem 100g, Kompot owocowy b/c 250 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II Ś: Kcal 106,60; % 5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O: Kcal 743,31; % 36,4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IETA CUKRZYCOWA  -</w:t>
      </w:r>
      <w:r>
        <w:rPr>
          <w:rFonts w:cs="Times New Roman" w:ascii="Times New Roman" w:hAnsi="Times New Roman"/>
          <w:i/>
          <w:sz w:val="20"/>
        </w:rPr>
        <w:t xml:space="preserve"> Jadłospis  II tydzień</w:t>
      </w:r>
    </w:p>
    <w:tbl>
      <w:tblPr>
        <w:tblW w:w="130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6"/>
        <w:gridCol w:w="2607"/>
        <w:gridCol w:w="2607"/>
        <w:gridCol w:w="2607"/>
        <w:gridCol w:w="2608"/>
      </w:tblGrid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firstLine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oniedziałek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</w:tr>
      <w:tr>
        <w:trPr>
          <w:trHeight w:val="93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serem żółtym 6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jarzynowa z ziemniakami 350mi, Ryż z jabłkami i cynamonem b/c 350g, Kompot owocowy b/c 250 ml, Mandarynka 60g (1 szt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 xml:space="preserve">II Ś: 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Kcal 175,30; %8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O: Kcal 610,49; %29,7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jajkiem 60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szpinakowa z ziemniakami 350 ml, Sztuka mięsa got.70g w sosie dietetycznym 80g, Ziemniaki 200 g Surówka z pora i jabłka 100g Kompot owocowy b/c 25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39,60; %6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O: Kcal 710,07; %35,4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 xml:space="preserve">Kanapka z kiełbas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selerowa z lanym ciastem 350ml, Klopsik drobiowy parowany 70g, Ziemniaki z tłuszczem 200 g Sos jarzynowy 100 ml, Surówka z kapusty pekińskiej 100g,  Kompot owocowy b/c 250 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129,30; %6,19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O: Kcal867,86; %41,5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</w:t>
            </w:r>
            <w:r>
              <w:rPr>
                <w:rFonts w:cs="Times New Roman" w:ascii="Times New Roman" w:hAnsi="Times New Roman"/>
                <w:sz w:val="18"/>
              </w:rPr>
              <w:t>Kanapka z pomidorem 60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2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O: </w:t>
            </w:r>
            <w:r>
              <w:rPr>
                <w:rFonts w:cs="Times New Roman" w:ascii="Times New Roman" w:hAnsi="Times New Roman"/>
                <w:sz w:val="18"/>
              </w:rPr>
              <w:t>Barszcz czerwony z ziemniakami 350 ml, Potrawka z wołowiny 70/80 g,  Ryż ciemny na sypko 200 g, Surówka wielowarzywna 100g, Kompot owocowy b/c 25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 xml:space="preserve">II Ś: 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Kcal 101,25; %4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O: Kcal 859,71; %41,3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wędliną wieprzowa 6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neapolitanka z makaronem 350 ml, Ryba gotowana w jarzynach 80/70g, Ziemniaki 200 g, Surówka z selera i jabłka 100g, Kompot owocowy b/c 250 m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 Kcal 178,25; % 8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O: Kcal 619,22; % 30,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IETA CUKRZYCOWA  -</w:t>
      </w:r>
      <w:r>
        <w:rPr>
          <w:rFonts w:cs="Times New Roman" w:ascii="Times New Roman" w:hAnsi="Times New Roman"/>
          <w:i/>
          <w:sz w:val="20"/>
        </w:rPr>
        <w:t xml:space="preserve"> Jadłospis  III tydzień</w:t>
      </w:r>
    </w:p>
    <w:tbl>
      <w:tblPr>
        <w:tblW w:w="130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6"/>
        <w:gridCol w:w="2607"/>
        <w:gridCol w:w="2607"/>
        <w:gridCol w:w="2607"/>
        <w:gridCol w:w="2608"/>
      </w:tblGrid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firstLine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oniedziałek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 śniadanie + Obiad</w:t>
            </w:r>
          </w:p>
        </w:tc>
      </w:tr>
      <w:tr>
        <w:trPr>
          <w:trHeight w:val="93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ogórkiem kiszonym 60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cebulowa z ziemniakami 350 ml Pierogi leniwe z masłem b/c 300g Kompot owocowy b/ c 250 m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01,30; % 4,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O: Kcal 731,42; % 34,9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 szynką drobiową 55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ziemniaczana 350 ml. Potrawka drobiowa 70/80g Kasza gryczana 200 g, Mizeria z jogurtem naturalnym 100g, Kompot owocowy b/c 25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</w:t>
            </w: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34,30 ; %6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O: Kcal ;833,38% 38,7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białkiem jaja 55g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koperkowa z makaronem 350ml, Podudzie pieczone w folii 200g, Ziemniaki 200 g,  Sałatka z buraków z cebulą 100g, Kompot owocowy b/c 250 m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14,35; %5,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O: Kcal 772,45; %38,8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pomidorem 55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selerowa z ziemniakami 350 ml Gołąbki 300 g Sos pomidorowy 100ml Ziemniaki 200 g , Kompot owocowy b/c 25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 Kcal107,55;%5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O: Kcal 917,21; %43,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II Ś:  </w:t>
            </w:r>
            <w:r>
              <w:rPr>
                <w:rFonts w:cs="Times New Roman" w:ascii="Times New Roman" w:hAnsi="Times New Roman"/>
                <w:sz w:val="18"/>
              </w:rPr>
              <w:t>Kanapka z kiełbasa szynkową 60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:</w:t>
            </w:r>
            <w:r>
              <w:rPr>
                <w:rFonts w:cs="Times New Roman" w:ascii="Times New Roman" w:hAnsi="Times New Roman"/>
                <w:sz w:val="18"/>
              </w:rPr>
              <w:t xml:space="preserve"> Zupa kapuśniak z kaszą 350 ml, Pulpet rybny 80g,  Sos grecki 100 g, Ziemniaki 200 g, Kompot owocowy b/c 25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15868"/>
                <w:sz w:val="18"/>
              </w:rPr>
              <w:t>II Ś:</w:t>
            </w: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 xml:space="preserve"> Kcal 129,30; %6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16"/>
              </w:rPr>
              <w:t>O: Kcal 644,15; %31,92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z z obiadem należy dostarczyć deser w dowolnej formie np. cisto lub owoc. Oprócz napojów przewidzianych w jadłospisach, należy zapewnić gorzką  herbatę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b/>
        <w:b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 xml:space="preserve">„Utworzenie, uruchomienie i prowadzenie Dziennego Domu Opieki Medycznej w Stobrawskim Centrum Medycznym Sp. z o. o. w Kup, 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b/>
        <w:b/>
        <w:sz w:val="16"/>
        <w:szCs w:val="19"/>
        <w:lang w:eastAsia="zh-CN"/>
      </w:rPr>
    </w:pPr>
    <w:r>
      <w:rPr>
        <w:rFonts w:eastAsia="Times New Roman" w:cs="Arial" w:ascii="Calibri Light" w:hAnsi="Calibri Light"/>
        <w:b/>
        <w:sz w:val="16"/>
        <w:szCs w:val="19"/>
        <w:lang w:eastAsia="zh-CN"/>
      </w:rPr>
      <w:t>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>
        <w:rFonts w:ascii="Calibri Light" w:hAnsi="Calibri Light" w:cs="Calibri Light"/>
        <w:sz w:val="16"/>
        <w:szCs w:val="19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5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5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u w:val="single"/>
        <w:lang w:val="pl-PL" w:eastAsia="en-US"/>
      </w:rPr>
      <w:tab/>
      <w:tab/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color w:val="000000"/>
      <w:sz w:val="20"/>
    </w:rPr>
  </w:style>
  <w:style w:type="character" w:styleId="WW8Num17z2">
    <w:name w:val="WW8Num17z2"/>
    <w:qFormat/>
    <w:rPr>
      <w:rFonts w:ascii="Bookman Old Style" w:hAnsi="Bookman Old Style" w:eastAsia="Times New Roman" w:cs="Times New Roman"/>
      <w:b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Calibri" w:cs="ArialMT;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</w:rPr>
  </w:style>
  <w:style w:type="character" w:styleId="WW8Num38z1">
    <w:name w:val="WW8Num38z1"/>
    <w:qFormat/>
    <w:rPr>
      <w:rFonts w:ascii="Bookman Old Style" w:hAnsi="Bookman Old Style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Times New Roman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Bookman Old Style" w:hAnsi="Bookman Old Style" w:eastAsia="Calibri" w:cs="Segoe UI"/>
    </w:rPr>
  </w:style>
  <w:style w:type="character" w:styleId="WW8Num47z0">
    <w:name w:val="WW8Num47z0"/>
    <w:qFormat/>
    <w:rPr>
      <w:rFonts w:ascii="Calibri" w:hAnsi="Calibri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Bookman Old Style" w:hAnsi="Bookman Old Style" w:cs="Bookman Old Style"/>
      <w:b w:val="false"/>
      <w:i w:val="false"/>
      <w:color w:val="000000"/>
      <w:position w:val="0"/>
      <w:sz w:val="20"/>
      <w:sz w:val="20"/>
      <w:vertAlign w:val="baseline"/>
    </w:rPr>
  </w:style>
  <w:style w:type="character" w:styleId="WW8Num48z2">
    <w:name w:val="WW8Num48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48z3">
    <w:name w:val="WW8Num48z3"/>
    <w:qFormat/>
    <w:rPr>
      <w:sz w:val="16"/>
    </w:rPr>
  </w:style>
  <w:style w:type="character" w:styleId="WW8Num49z0">
    <w:name w:val="WW8Num49z0"/>
    <w:qFormat/>
    <w:rPr>
      <w:rFonts w:eastAsia="Calibri" w:cs="Arial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Pracownik</cp:lastModifiedBy>
  <cp:lastPrinted>2016-11-21T12:55:00Z</cp:lastPrinted>
  <dcterms:modified xsi:type="dcterms:W3CDTF">2016-11-21T12:12:00Z</dcterms:modified>
  <cp:revision>18</cp:revision>
  <dc:subject/>
  <dc:title/>
</cp:coreProperties>
</file>